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 Baker, smbaker@sb-software.comor 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utility with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News online help is usually more specific and up-to-dat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information on a specific command or feature. This docum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more of an installation and setup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tribu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o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th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licat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and uudecod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via a winsockconnection. If you've found this progra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w what this means, so I won't go into detail. Newsbo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ece together multi-part files. Both uuencodeand mime base-64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although piecing together of multiple files work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cart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frac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newsrcfile for you automatically the first time you connec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server. You can access the newsrc file by using the &lt;Add&gt;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&lt;Brow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is primarilly intended for automatic unattended download. Newsbo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gain a large number of files with little or no user inter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pend most of his/her time view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are several manual features supported to gi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tus information, such as thumbnails displayed during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SPAM controls, and the ability to manually select headers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-bit (Windows 3.1) Version: SBNEWSxx.ZIP (xx denotes version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32-bit (Windows 95) Version: SBN32_xx.ZIP (xx denot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(temporary)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the file SETUP.EXE -- this is an automatic InstallShiel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will copy all files and do everything else necessar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nstall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Only supported in registered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Note: Incompatible with -autoexit and -auto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minimize". This will cause SBNews to be minimized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command line parameters in several different ways.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BNews Defaults: In SBNews, click the pull-down menu "Configure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"Default Command Line Switches". This will present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of the most popular command line switches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/uncheck them to select the default behavior, and SBNews will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appropriate options were given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tart Menu: If SBNews has been configured onto the Win-95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(the install program does this by default), then you can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options there. Click the 'start' button, then select 'Settings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askbar'. On the taskbar settings dialog, select the 'Star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' tab, and then the 'Advanced' button. This will bring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-type window which has all of your start menu programs on i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-hand tree display, navigate to the SBNews folder.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this, the right hand panel will show the items in the SBNews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ocumentation, help, readme, and sbnews). Right-Click the on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BNews" and then follow the instructions for Win-95 shortcut below. [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, this is all very complicated, but that's microsofts faul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hortcut: Right click on the shortcut and select 'properti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'Shortcut' tab on the properties dialog. Then find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that says 'Target'. You can enter any command line parameter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for example "c:\program files\sbnews\sbnew.exe -autoexit -autoc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MS-DOS Prompt: You can type a full command line into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, with command line options and all. (Assuming you know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S-DOS Prompt, this should be simple for you -- otherwis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choose one of the othe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tart:Run Menu: If you use the Windows-95 'Run'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menu, then you can enter command line optio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xpa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 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button to display the full text of the annoying message.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creen will be a header listing where you can find NNTP-Posting-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th enough time and computing power could undoubtably crack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utilities can deal with files encrypt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crypt key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9.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y be performed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credit/credi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 Primary site for SBNews: News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b-software.com Generic site for all of my 'SB'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news/sb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jv/sbj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ww.newsrobo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the &lt;Delete&gt; button on group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names to current: and previous: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ugin reject wasn't working; I fix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s next to ki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to header list to not display locked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inimum free disk space check not work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subject and/or file causing G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RE stack max size from 4096 to 16384 --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messages per group from 8000 to 32000 i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ntp-posting-host to message inf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ing host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paths of incoming files to prevent decod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 current/previous refuse to display "n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emporary" flag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and demote buttons to jview categ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status message sent before main wind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upe checker purges when items_to_keep se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r equal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preload posting ho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ernized lockout dialog in header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box saying you can't delete a group when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 to received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s to current/previou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 to lo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emory leak in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 any causing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FAQ to reflect Decode Initialization Errors i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download path dialog to reflec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key fields auto-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problem with unresponsiveness in 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stamping to diagnostic lo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box to about dialog to disable it (registered user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scape character to lockou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tailed help on lockou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includes InstallShield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tch any position" in lockout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button locking out wrong picture in Tabbe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te for diagnostic log enable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stall program for 32-bit Win-95 installation (OCX e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"jump-to" on the first newsgroup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revisions to close socke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fresh button to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gistration fee from $15.00 to $1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ate field to win95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settings for date &amp; lines fields to color pr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mergency release to handle bug with newsrc download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ually, I only update the major revision number (i.e.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 in the version) for major changes, but we ra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-hand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website for SB-Software: www.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ax consecutive disconnect option to Config: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refre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"order by"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"titles above" checkbox to catlog gener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few viewer crash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line option -minimize to cause SBNews to be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bmp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upport for encrypted hmp and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default max-consec-disconnect to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