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BNews: News Robo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Scott M B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variously refer to this program under the names "NewsBot" and "SB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document. You can for the most part consider them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. Eventually, I plan on including extra utilities in this package, "SB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name of the full package and "NewsBot" will be the name of th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t utility within th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BNews online help is usually more specific and up-to-date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 information on a specific command or feature. This documen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sidered more of an installation and setup gu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Gener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istribu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le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mmand 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ppea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os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wnloa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ath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hent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cceptable File M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les.BBS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: The Newsbot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nfinished Stuff/Planned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ow to Contact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vi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rogram is to automatically downloadand uudecod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 via a winsockconnection. If you've found this program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know what this means, so I won't go into detail. Newsbot will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iece together multi-part files. Both uuencodeand mime base-64 forma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, although piecing together of multiple files works bes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encoded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new to binary newsgroups, then here are a few G-rated newsgroup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ish to 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binaries.pictures.anim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binaries.pictures.carto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binaries.pictures.fract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wealth of adult-oriented newsgroups, but I'm not going to lis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a sample file, SAMPLE_G.TXT, which includes a listing of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There are no descriptions, but you can probably find o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name what subject matter the newsgroup deals with. Newsb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a newsrcfile for you automatically the first time you connec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server. You can access the newsrc file by using the &lt;Add&gt;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&lt;Brows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is primarilly intended for automatic unattended download. Newsbo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gain a large number of files with little or no user interven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the user to spend most of his/her time viewing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theless, there are several manual features supported to giv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nd status information, such as thumbnails displayed during down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-SPAM controls, and the ability to manually select headers to filte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wanted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 3.1 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sock connection capability (i.e. SLIP or PP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16-bit (Windows 3.1) Version: SBNEWSxx.ZIP (xx denotes version numb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32-bit (Windows 95) Version: SBN32_xx.ZIP (xx denotes vers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nattended download - do other work (or go out to lunch) while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uudecoding are all processed for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matic HTTP address logging -- NewsBot will keep track of any H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RL's that were found while downloading addresses. These will be sa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onvenient HTM file, HTTPGRAB.HT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uilt in JPEG viewer. Allows you to see postage-stamp size imag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you are downloading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/View previously downloaded JPE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mprehensive logging capabilities - save the subject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for files that you might want to follow up on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Checkers -- avoid downloading the same files multiple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-Encryption -- can be set to automatically encrypt files when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isk to keep their contents priv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matic FILES.BBS generation for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liminate advertisements/SPAM with the Maximum XRef Limi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ferences) and the XRef Lockout Filter (see lockout list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EXE: Executable; what you need to run to get the program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HTM: Documentation in HTML format (read with your brow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DOC: Documentation in plain-ASCII format (read with any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ii text ed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WCC.DLL (16-bit) or BWCC32.DLL (32-bit): Borlands Custom-Control 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brary; used to support Newsbot's grey dialog 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_ID.DIZ: Brief description file; useful for bbs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MPLE_G.TXT: Plain-ASCII listing of binary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HTM: Registration info in HTM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DOC: Registration info in plain-ASCII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ADME.1ST: General information on documentation &amp;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NCRYPT.EXE: Standalone utility, Used to en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CRYPT.EXE: Standalone utility, Used to de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.EXE: (32-bit version only) Used to coordinate multiple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cations running con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and Using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very quick notes on installing and using Newsb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Unzip the distribution archive into the (temporary) director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Run the file SETUP.EXE -- this is an automatic InstallShield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and will copy all files and do everything else necessary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installed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un NEWSBOT.EXE -- this can be done in various ways - from the Win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prompt, the Windows Explorer (and/or file manager),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Program command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On your first session, you'll be prompted for a "News Host Name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ame of your news host, and should be given to you by your 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nternet service provi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On your first session, you'll be prompted for a "download path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th where you want the files you download to be 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Once NewsBot is loaded, you'll want to add some newsgroups. 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"Add" button. You'll need to know the names of the group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; you might want to consult SAMPLE_G.TXT for some sample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Press the "CONNECT" button to start everything. All else should be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 from here on. Feel free to tinker around with the menu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i INI_FILE_NAME". Sets the name of the INI file to use.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 uses the file newsbot.ini in your windows directory.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here will cause newsbot to use the file under that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's home directory. For example "Newsbot -i news1.ini"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name "news1.ini" in newsbot's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". Will automatically begin downloading news articles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 has loaded. Note: For unregistered users, about screen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display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exit". Automatically exits SBNews after all group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noabout". Omits display of the about dialog on startup of Newsb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Only supported in registered vers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restart". Automatically restarts after all group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ived. Note: Incompatible with -autoexit and -auto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cat". Generates image catalogs in each group after all group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n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 has a built in Jpeg viewer for viewing JPEG files offline. The J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 can be operated in several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By double-clicking on a [RECEIVED] entry in Newsbot's lo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By single-clicking on one of the preview pictures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Newsbot's mai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By using the FILE:VIEW JPEG option from Newsbot's pulldow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loaded, the JPEG viewer window will display the JPG file sel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listing of filenames and directories on the left-hand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is listing is provided to let you easilly select other files to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on a directory in the directory list will change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double clicking on a filename in the file list will displ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CHDIR and VIEW buttons perform the same functions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&lt;" and "&gt;" buttons will view the immediately previous and next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lected directory. You may use these to rapidly view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were downloaded overnight for example. The "&gt;" button will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ideshow of the current directory. Each file will be displayed,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slight delay, and the next file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of the viewer has several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pen File: Allows you to open a new file using the windows common-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n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 File: Deletes the current file that you are vie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ve as BMP: Saves the current image as a BMP image, which may lat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as windows wallpaper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as Wallpaper: Saves the current file as a BMP and tells wind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wa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ideShow menu has a few options as we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art/Stop: Starts and stops the slideshow, equivalent to the "&gt;"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Interval: Sets the amount of delay between slideshow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Normal Mode": Images will be displayed in the jpeg viewer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Wallpaper Mode": Images will also be set as WallPaper. This sort-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rns your entire desktop into a slideshow display. You can mini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PEG viewer window and continue to do work while images displ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ground a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has several different main window styles. You may select which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appeals to you most, they all convey more or less the same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mall: Designed to display as much information as possible in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otprint. The "file log" is unavailable, but all other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ge: Default configuration for systems with 800x600 resolu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-95 Tabbed: Same footprint as the small dialog, but uses a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 to select different panels of information. Somewhat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uttered, but you will need to use the tab between the inform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to see. Large current/previous thumbn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name is the name of the nntp host which NewsBot will connect to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already know this, then you may wish to contact your Internet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r (ISP) or check an existing news program on your system for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 path where downloaded files will be placed. If you enabl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 expansion (see misc. preferences), then files may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ub-directories of this bas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Expan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all files will be downloaded into the download director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pecified. However, this can lead to confusion, since you will no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iles came from which newsgroups. Thus, there are several "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" options that will create a sub-directory tree for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. The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one: All files go into the sam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Group Number: Files are placed in numerical directories,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ir order in your newsgroup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panded Group Name: Each field of the Newsgroup name is mad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name. For example, "alt.binaries.pictures.misc" would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alt\binaries\pictures\misc". This option is useful for Windows-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s, since subdirectory names may only be a short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ull Group Name: The entire Newsgroup name is used as on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name. This is only available in Windows-95 with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 Expansion Exa�Resultant Path es.pictures.misc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 Exp Setting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ne              �c:\download\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oup Number      �c:\download\group1\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p Group Name    �c:\download\alt\binaries\pictures\misc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ll Group Name   �c:\download\alt.binaries.pictures.misc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"group name" options, you may wish to trim repetitive prefix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the path name. For example, there's no nee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t.binaries.pictures" in the beginning of each pathname -- it just lea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d space. The Path Prefix Removal box is used for this purpose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(s) that you enter in this box will be removed from the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name before the path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Prefer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preference options are located under the Configure menu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gging: Logging options control the creation of the newsbot.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og may be useful so that you have more information about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have downloaded. The log filename is "newsMMDD.log", where M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rent month and DD is the current day. For example, the lo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ne 6 would be saved in "news0606.log". The log is plain-ascii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viewed with any text editor, or by using the dos "type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g Enabled: if checked, then a log file will be written. Otherwis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rom user name: records the name of the person who po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ubject: records the subject line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omments: records the first few non-file lines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ful if the sender has prefaced the message with some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it's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o Small: Messages that are below the minimum message lin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o Long: Messages that are above the maximum message lin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File: Files caught by the dupe-file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Subject: Messages caught by the dupe-subject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me Headers: Really just debugging info for me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lete old Logs: If checked, then any log files not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date will be deleted when newsbot is run. This minim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ase Conversion: These options will convert the case of the filenam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iform format. Due to limitations in the 16-bit application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s will probably be always upper case in the 16-bit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ne: Leave filename case as it appears over the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wer: Convert all filenames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per: Convert all filenames to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isconnect/Reconnect: The disconnect/reconnect system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 and reconnect the current nntp session in order to ab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that is being transmitted. This is used to save time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loading entire messages which are not stored on disk. If you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, then Newsbot will receive the entire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hough the message will not be written to disk. You may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 on or off for several subca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-Data: Messages with more non-encoded lines than the no-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reshold set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-File: Files caught by the dupe-file checker (not relev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upe-subject checker, as the dupe-subject checker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wnload the message in the first pl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-Mask: Files which do not match an acceptable file m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urrent-Delete: Files which were deleted during transfer by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File: Files whose names are matched by the lockou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XRef: Messages where a string in the XRef field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-xref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Host: Messages where the NNTP-Posting-Host name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-hos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Sometimes the Disconnect/Reconnect options may cause you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er to record an excessive load. This is because Newsb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 the connection, but your news server may continue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nection open for a short period of time. Thus, the news serv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nk that you are using more connections than you really ar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tuation is unlikely, but if it does present a problem, then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sh to disable the disconnect/reconnect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essage Line Limits: Newsbot can limit which messages ar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ed on the length (number of lines)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imum Lines: Messages with fewer than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ill not be downloaded. The rationale is that smal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 not contain any useful information (pictures are big!)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fficiency may be obtained by not download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ximum Lines: Messages with greater than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ill not be downloaded. The rationale is that really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s are a waste of time. It's usually the case of some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anned in a picture at too fine a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"No Data" Threshold: This specifies the number of line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a message when no attached files (eg images) can be fou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essage is skipped. For example, if 500 lines are scann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 attached image is present, then the message is probably gru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misplaced part of a multipart encode, or some other useless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ximum XRef Limit: Many people have complained about an ex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-topic advertisement messages (i.e. SPAM) being 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groups. This option is designed in an attempt to avoi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ertisements. Typically, advertisers will post their messag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rge number of newsgroups, and thus the XREF list for the artic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many entries. Newsbot can be set to filter messages with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REF's out. The default is set at 999 which effectively disables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tering. You can enable XREF filtering by entering a lower number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 is a good place to star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reload XRef hdrs: By default, the "lockout XRef" and "Maximum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mit" systems do not filter out an invalid message until the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begun. This is because the XREF line is not transmitt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is sent. However, you can tell Newsbot to download all the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aders ahead of time, before any messages are downloaded. Thus,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know the XRef information ahead of time and can avoid the un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entirely. However, XRef information is somewhat bulky,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 a fair amount of time to download the headers. Thus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de-off involved. Feel free to experi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out Lis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kout lists are used to lock out messages that contain cert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. For example, you may not wish to download messages writte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person, or messages whose title contains a certain string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ypes of lockout lists suppor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Poster (i.e. Author): Applies to the "From:" line of the nn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. Use this if you wish not to receive messages from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Subject: Applies to the "Subject:" line of the news messag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useful if there are certain keywords which you want to lockout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present in the subjec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FileName: Prevents specific filenames from being download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type a specific filename or a wildcard specification to lock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Host: Checks the "NNTP-Posting-Host" field of the news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useful to eliminate posts from a specific news server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noxious posters will alter their email name in the from field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 impossible to lockout by normal means. However, the news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ually will put it's correct host name in the "NNTP-Posting-Host"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eld may be used to weed out the obnoxious poster. However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ned that locking out a NNTP-Posting-Host will lockout all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 from that ho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XRef: Checks the "XRef " field of the news message. The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contains a list of other newsgroups that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oss-posted in. Sometimes a person will post a message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s at once -- this is called crossposting. Sometimes an obnox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er will cross-post their messages into groups that they don't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ckout lists are case insensitive (i.e. capitalization does not mat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ckout lists support wildcard characters, * and ?. "*" is interpre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y sequence of zero or more characters" and "?" is interpreted as "an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". Here are a few sample wildcard str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joe@fubar.com" would refuse any messa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oe@fuba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*@foobar.com" would refuse messages from ANY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ba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joe@*" would refuse messages from "joe" no matter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 pos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*.zip" would refuse any file that had an exten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fastcash*.*" would refuse any file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fastcash" as the first 8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index-?.jpg" would refuse any file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index-", exactly one more character, and then ".jpg" as an ext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Host) "news.somehost.com" would refuse any messages po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news.somehost.c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XRef) "alt.binaries.pictures.erotica" would refuse any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are cross-posted into "alt.binaries.pictures.erotica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 an additional toggle which lets you toggle between an "exact matc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tch any position in 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act-Match: The search pattern must match all of the text exactly;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be no leading or trailing characters. For example, "abc"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ch "abcd" or "xab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tch-Any-Position: The search pattern can match any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. There can be leading or trailing characters. For example, "ab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match "abcd" and "xabc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TEST button on the lockout dialog which will let you enter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e if it matches anything. This is useful if your a little confus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ldcard strings and want to make sure what you entered does actuall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think it shou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1: The "NNTP-Posting-Host" and "XRef" lines of a message are not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by SBNews, so you might be wondering where to get the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to those lockout lists. If you notice a particularly annoying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Headersbutton to bring up a header listing for the group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Readbutton to display the full text of the annoying message.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screen will be a header listing where you can find NNTP-Posting-Ho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ef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2: Some lockout settings, such as Lockout Poster and Lockout Subjec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termined before the message is downloaded. Thus, Newsbot will by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completely. Others, such as Lockout File, Lockout Host, and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ef, can not be determined until the message has begun to be received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must start receiving the message and then abort the messag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is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entic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entication options are used for news servers which require a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ssword to access the newsgroups. If your news server does not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password, then you should leave this option alone. Authent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nder the Configur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File Mask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allows you to specify which types of files will be 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"*.*" will enable any file to be downloaded, and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For example, if you only wanted to receive images, then you may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*.* and add in *.gif and *.jpg. If you only wanted archives, ad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zip.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 Check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fferent types of dupe checking are supported. They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antly, or you can use both of them at the same time if you wish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the dupe checkers maintain a list of approximately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8 message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ubject Dupe Checker: Remembers duplicates by keeping tr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ject of the message. Normally, the Dupe-Subject checker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"Consider 'From'" setting checked as enabled. Thus, i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 posts multiple messages with the same subject, the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agged as a dupe. This is useful for preventing download of cross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(i.e. identical messages posted in multiple grou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name Dupe Checker: Remembers duplicates by keeping track of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files that were downloaded. This is very effective at weed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s, but has the side effect of sometimes deleting messag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really duplicates. For example, there are a lot of files name "1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 the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 two above mentioned dupe checkers have some options tha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ehaviou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ject Duplicates: If checked, then dupe checking will be perform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d above. If not checked, then no dupe checking will b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ve dupe list: If checked, then dupe information will be sa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ssion to session. If not checked, then dupe information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pt for the curren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tems to Keep: This is the number of items to "remember" for the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. A bigger number here will remember more messages (or files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lso require more memory and/or disk space to hold to dup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sider "From": If enabled, requires the from fields of two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identical for the files to be considered duplicates. A good ide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upe subject checker, but probably not advisable for the dup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sider "Lines": If enabled, requires the number of lines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to be within a 10% tolerance for the messages to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licates. For multi-part files, only the first message is consid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save is used to automatically save the current state of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 during operation. This is useful since if Newsbot crashes,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le to start back up at the correct position in the newsgrou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of your dupe checking and lockout information enabled.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autos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Save Pointers: Saves message pointers. These pointers tell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current position in the newsgroups, i.e. how many message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ready seen in each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Save Everything: This saves all state information, including the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s (assuming the dupe checkers have saving enabled), HTTP grab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kout lists, messages pointe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Encry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Encryption is intended to keep files that you download "private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y in case you are downloading sensitive information that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uthorized people to be able to access. If Auto-Encryption is enabl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encrypted with a key that you specify. Only those person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is key will be able to retrieve the information in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1: Be careful when you pick an encryption key. If you forget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ed, then there is no way to "find out" what it was. Case is importan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know what parts (if any) are capitolized. Longer encryp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offer better protection. However, my algorithm is by no means perf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with enough time and computing power could undoubtably crack th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2: Encrypted files cannot be "read" by another other programs unti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crpyted in some manner! No other program except Newsbot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utilities can deal with files encrypted in this m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o retrieve (or "decrypt") encrypted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th the built-in jpeg viewer. The built in jpeg view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detect encrypted files and prompt you for the de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th decrypt.exe. Decrypt.exe (and for that matter, Encrypt.exe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lone utilities that you can use to encrypt and/or decrypt a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files. Once decrypted with decrypt.exe, a file may be rea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program. To decrypt files, use a command lin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ecrypt key filename.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"key" is the decrpytion key and "filename.ext" is the file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ant decrypted. You may use wildcards in the filename and decryp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decryypt all files matching the specification. Decrypt.ex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mess up" unencrypted files, nor will it improperly decrypt a file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roper key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rypt.exe and Encrypt.exe have some additional options.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any command line parameters to get a list of applic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files are used by bulletin board systems to catalog files in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If you're the sysop of a bbs, then you may find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generation useful. Otherwise, it probably won't be of much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can create a variety of different FILES.BBS styles; You ma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ever one works best with your bbs. If none of them do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find a conversion or import program for your bbs softwar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trick. The various styles are listed in the listbox. Selecting "n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able files.bbs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Newsbot will generate a FILES.BBS file in each directory th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ownloaded into. The FILES.BBS file will be "appended", not "overwritte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pecify an alternate filename if you wish. If you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directory in the filename, then all groups will be listed in on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onvert to 8.3" option will put standard DOS 8.3 (filename.ext)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S.BBS rather than the Windows-95 long filenames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ngname.jpg" would be entered as "longna~1.jpg". This may be useful f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ich do not understand long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variety of options listed under the statistics menu item.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mply return information that SBNews has collected whil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imilar NewsGroups: Newsgroup headers contain an "Xref:" line which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newsgroups to which a specific article has been posted. Many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oster will "cross-post" an article to multiple groups which sh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interests. The Similar Newsgroups list will display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umulated Xref's for the current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 Grabber: The HTTP Grabber automatically keeps a list of any WW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es that are found in the text and/or subject lines of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. In addition, a HTML file called HTTPGRAB.HTM will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wsbot directory. You may load this file with your WWW brow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k up any references that SBNew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File List: The list that the dupe-checker keeps in memory to c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Subject List: The list that the dupe-checker keeps in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ch duplicate subject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tency: A measurement of how long it takes your news server to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 command message. Times listed are in milliseconds (1 second =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lliseconds). Slower or highly-used servers will have greater lat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s, whereas faster servers will have low latency times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other Internet applications at the same time as NewsBot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ncy figure may r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: The Newsbot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.Exe (only available in 32-bit version) may be used to synchron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-checking capabilities of multiple news robots. Running multiple Newsb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 may allow you to better utilize some of the slowe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out there. To do this, you must run COORD.EXE before loa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of Newsb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notes about using Co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should be considered EXTREMELY BETA. It seems to be wor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of our testers, but there hasn't been time to conduct wide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sting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ke sure you run it before loading any newsb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is used to run multiple newsbots at a time -- if you on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one newsbot, then don't bother with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has it's own preferences for the dupe checkers --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sure to set them to what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Checking Statistics in Newsbot will be unavailable whil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ord (use coord's dupe statistics inste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inished Stu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most of the core of Newsbot is finished, there are still quit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s and whistles that I'm planning to add. If you have any featur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see that aren't listed below, then please email me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 of the more important things on my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bility to specify search filters (i.e. only retrieve messages with 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subject fie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ser specified download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ultithreaded operation in 32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the following people for their help, suppor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to SBNews/Newsb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many people who've helped me beta-te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ndependent JPEG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SO Jpeg Standards Commit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rian Kantor &amp; Phil Lapsley (RFC97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. Barber (NNTP Extensions docu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Papa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Tucows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s Magne Ingebrigtsen, "Notes on 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/Newsbot is a shareware program and as such, you are only gra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operate it for a limited time to evaluate it's performance. 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requires registration in the amount of $15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registration, please see REGISTER.DOC (or REGISTER.HT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-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41 W Labrieg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cson, Az 85741 United States of Ameri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ulletin bo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-Yet-Name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20) 544-4655 (USR Dual 14.4k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20) 797-8573 (USR Sportster 28.8k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ewsrob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News/Newsbot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newsrobot.com/sbnews/sbnews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JV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newsrobot.com/sbjv/sbjv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itial public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bout dialog and sharewar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leaned up (shrunk) main screen and reorganiz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-sensitive hint text at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message pointers not being record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JPG viewer window (supported in 800x600 or above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obably fixed a nasty stack overflow (Runtime Error 202) bu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s causing trouble with new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viewer more crash res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JPEG viewer read buffer to deal better with imag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rge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 title to the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nished registration cod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ure to free gensock.dll o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gure:Preferences dialog, many new preferenc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counter-over threshold from 250 to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update timer at 100ms instead of 250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Post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checker for better re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imilar newsgroup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newsgroups from 32 to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view and delete options to current and previous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crashes on high-ascii characters in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bug with long head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w handles nonexistant newsgroups without ha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hareware delay now increments by 1 every day Newsbo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sbot now stops loading groups from INI file when first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ry is found (speedup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the dupe message checker (agai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hich was causing unnecessary JPEG error 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decoding lines that started with a doubl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ssage when old BWCC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 "about" menu to "file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open jpeg viewer option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evented crash if 0 messages in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TTP URL Gra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ng subject/from lines (i.e. &gt;256 cha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uble clicking on the log will bring up a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ure files are written to prop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ll uudecode filenames are normalized to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upe fil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subject checker (agai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hentication support (AUTHINFO Origi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bility to deal with SOME mim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cceptable file mask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orporated gensock code into SBNews; Gensock.DLL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mory leak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suballocater to deal with strman hash table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add" and "refresh" options to similar group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Jpeg view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p error handling on JPEG decoding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error with "Null"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s with palette in 256 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re tolerant of uuencoded lines with extra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mall version of window even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File, Delete Current, and No Mask signals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connect/reconnect the session to keep from having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ir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veral user-friendliness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luded SAMPLE_G.TXT, a list of binary picture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-i [INIFILENAME]" command lin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as BMP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t Wallpap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rmal vs Wallpaper mode toggle to JPEG viewer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f you drag &amp; drop a JPG file into newsbot's main window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sbot will launch a Jpeg viewer window to view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ved dupe checker preferences to their own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Items to keep" settings for dupe che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ajor distribution problem in hash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Blank option to Current/Previous menus to blan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 enable defaulted to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ng pathname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allback when improper BWCC.DLL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on loadup of non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invalid (missing?) dates causing GP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ime filename guesser stop at punctuation (except _ 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lor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matic restart after communications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start command line option -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bout box disable command line option -no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GDI leak in small view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wildcard (* and ?) support to lockout 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ched hostname/ip address for re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able of contents to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luded seperate register.htm / regist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matic disconnect when all groups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xit menu item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lockout poster list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jor redisign of internal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Use linked list instead of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Use hash table while downloading rather than linear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Modification to header sort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Store from &amp; subject in hash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MSGID only stored for duration of current message;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ave wast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jor redesign of dupe checker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Store from &amp; subject lines in same hash table as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sting to reduce memory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Allow FROM and LINES fields to be included in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FROM and LINES fields remembered and saved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ition of [Headers] button to group list: Manually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ader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ceived File statistics to statistic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ont configuration to confi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elp text for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ROM and LINES toggles to dupe fil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INES toggle to dupe subject checker; Made FROM toggle-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re search engine to support more than 4000 re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-Subject and Lockout-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lockouts so they can be restricted to specific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checker dialog to include edit and find/find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ateset system to RE checker to improve speed in 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tc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g files now include date in filename to make deleting old 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lete old logs option added; Defaulted to on; gets rid of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y(s) lo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button to jpeg viewer to speed up dele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main dialog list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sav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Preference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wrote ctime function to tolerate bad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-Encryption to down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-Decryption to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ncrypt.exe and Decryp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file formats to fullscree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ug Fix: Major problem with Jump-To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ug Fix: Re-statesets (i.e. Lockout system) had a bogus quicks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x should run faster &amp; use less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scaledown capability to TGA/BMP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Index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stretch-to-fi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maximum headers per group to 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infinite loop on nonexistant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rash in ctime with bad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shareware delay not working (Arrgghhh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if/bmp/tga support crashing big viewer in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humbnail viewers not working properly in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scrollbars in full scree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maximum number of newsgroups from 128 to 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"Path Expansion" a seperate menu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full name" path expansion for win-95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ath Prefix elimination to path expansi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AD and LOCKOUT buttons to head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etter mime filename gu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 append .JPG or .GIF to mime images if extention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udecode filename routines to handle quoted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-aligned log listbox in large scree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ategorization system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ggles for categorization and directory p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: Changed header listbot to a ListVie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ines field to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jview colormodes not being sav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mory leak in re stateset routines (eg lockout syst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or speedup to re search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nabled current/previous viewers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runcated subdirectory names to 8 chars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rmation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View file list reflects dele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abbed windows-95 main dialog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guration:Appearance option to set main dialog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placed line count by progress bar in 32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"%" character in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atency/Throughput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of .DOC file not being updated in previous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nu to header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lection functions to header dialo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ossible fix for Coord problems under NT 4.0 (maybe 3.5 too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urned on 32-bit packing in 32-bi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bort problem in unregistered about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5-minute timeout to NNTP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ssage reader so it can handle passworded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retch to min(Window,Fullsize)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ent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picture viewer background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flicker when resizing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appearance of Jpeg and Index windows with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auto-generation of header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header log option to header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ile marking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only display marked files" option to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ove and delete handle marked batches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ved several of newsbots error messages to the re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llow 224 in place of 221; Fix for microsoft nntp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nd "mode reader" in response to a 200 or 201 message (only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c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sg reader now has a window for header lines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ointers button to let user change messag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he "fix" I put in for "mode reader" in version 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jpeg viewer delete button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-autoexit" command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host and lockout xref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trman's Enumerate function not recalculate list if no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oo many xref limit to miscp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eload xref to miscp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ext and Previous menu items to Jpeg view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keyboard shortcuts for next and previous item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abbing problems in jpeg viewer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use click+drag can be used to scroll images in h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categorization pane getting messed up whe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proved GrayStatic control; Eliminated unneccessary repa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l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wrong date being written to files.bb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lookahea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be fixed a memory leak while viewing GIF/BM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sbot will now load minimized if set by shortcut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 port number may now be specified in the nntp host nam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s.foo.com:11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literal strings in code segment option in 16-bit version (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seg sp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int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generate catalogs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 sensitive help to several dialog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inor tab-order problem in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plitter to Jpeg Window to allow resizing of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Jpeg Window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Jpeg categories to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tegorization pane will automatically go multi-column if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emporary checkbox to lockout lis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tretched thumbnails to fill entire thumbnail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entered thumbn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arge jpeg's not being displayed in thumbn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keyboard navigation in head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eader download now shows on progres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tection violation when blank space is first charac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 have fixed problem with 'Lockout Posting Host' causing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duced memory requirements of 'Preload XRef Head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oof-up if path prefix removal removes entire grou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Lockout Any Head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Lockout Organizati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autocat command 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Default Command Line Switch' settings to configur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Catalog All Groups' command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imeout settings to configuratio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d JView path storage to use a variable rather tha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de cwd so one JView window won't interfere with another'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View windows opened on a specific filename will now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witch to tha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jpeg viewer File:Ope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help file problem if program not loaded from direct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l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ckout-any causing GPF on long head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rm delete toggle to Configure:Preference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tkeys for "Current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indicator to thumbnail p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s with 16-bit version not working in Windows-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overwrite messagebox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join directory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can now load bitmaps with less than 256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Re-Stateset stack size from 2048 elements to 4096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require file mask in subject" toggle to accept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in RE search engine that had to do with high-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redit card registration now supported on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ttp://www.newsrobot.com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Web site moved from Primenet to Simpl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information to jpeg viewer overwrite message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"Maintain NewsRc" switch not working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"Preload XRef Headers" missing the first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each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proved subject line filename gue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mime header information from statu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 have fixed bug in files.bbs support if date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adding in catalog generation (wasn't doing anyth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adding=4 to catalog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quality setting to catalog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error checking to blend name on generate cat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voice registration n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omote group and demote group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zoom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zoom ratio changing as picture is panned/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"no mask in subject" not rejecting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witched from polling to async select on nntp data read.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prove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async winsock connect rather than blocking to reduce free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blem on bad conn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lugin support (see SBPLUGxx.ZIP for detai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crpyt and Encrypt menu command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help in Win-3.1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age viewer support for .FTS/.FITS telescope ima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option to force sending of authentication data at log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ault to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spaces not supported in downloa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rror checking on MSGID's longer than 256 ch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incorrect winsock error messages being e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rror checking on excessively long log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Got rid of those "invalid mark xx" and "xx bytes before mark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worked disconnect code to be a bit more forc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inimum free disk spac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heck for blank key enter in decryptio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n't automatically send auth name/pword unless user has ene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ide password in authenticatio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ide password in connection status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p autoscan hard drive to work with win95 long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onvert all filenames in dupe file list to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atus info for autoscan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premature ending GIF files causing system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or changes to socket code in hopes of dealing with some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age is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witched to newer version of BC++ (5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about box not going away if register on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button to reg screen to load browser with SBNews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be fixed a problem with errors occurring while dis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ossibly fixed a problem with lockout-any and/or lockout-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dated copyright date to include 1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header listview not sorting, adjusting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dth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embarrassing typo on registrati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hrink-to-taskba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 long-unnoticed misspelling of "previous file incomple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added more information to duplicate overwrit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treat .jpe and .jpeg files as .jp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Blank/Delete not updating thumbnails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gly workaround for the disappearing newsgroup list probl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n-95 tabbe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g and Status lists now only scroll if the last item is hi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number of items in Log and Status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Added sort button to categorizatio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ocumentation commands to hel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gistration nag to stat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Worked on the 10036 error in Win-3.1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fixed prin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fixed problem with really big and really small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using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tkey for delete-previous (shift-D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autorestart command 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Spam.Htm; Document on avoiding SP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op10Reg.Htm; Document on top 10 reasons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Widened msgnum: and total-msgs: fields to handle 7-digit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atalog generator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using of groups before current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andomize to jpe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off behavior with authinfo confuse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thumbnail viewers recognize .jpe and .jpe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graceful disconnec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nally fixed the WSAECONNRESET problem with win3.1 version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p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isabled processing of CMYK jpegs as they were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predictable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incomplete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faulted "consider lines" in dupe file checker to off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fuses mos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 accidentally made registration code case sensitive in 4.9;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ught to fix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: Made index window responsive to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ttpgrabber toggle to httpgrabber window since ex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amming has made it nearly use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ase sensitivity on command lin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rash with GIF files that were chopped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obustized newsrc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excessively long newsgroup names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problem with GetWindowPos() API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witched to multithread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_beginthread instead of CreateThread on jpeg viewer th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possible double exit on autoexi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arch specified to browse newsgroup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error message when cancel hit on restore-from-task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arch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ilenames to current: and previous: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lugin reject wasn't working; I fix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buttons next to kill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mmand to header list to not display locked out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minimum free disk space check not working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lockout subject and/or file causing GP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RE stack max size from 4096 to 16384 -- support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maximum messages per group from 8000 to 32000 in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ntp-posting-host to message info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posting host to lockout current/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moved paths of incoming files to prevent decoding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lockout current/previous refuse to display "nu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temporary" flag to lockout current/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omote and demote buttons to jview catego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status message sent before main window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dupe checker purges when items_to_keep set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n or equal to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ed preload posting host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dernized lockout dialog in headers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Got rid of box saying you can't delete a group when you on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button to received fil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ight-click menus to current/previous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ight-click menu to log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Go-To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Move-To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memory leak in brows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ckout any causing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dated FAQ to reflect Decode Initialization Errors in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dated download path dialog to reflect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encryption key fields auto-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 problem with unresponsiveness in th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imestamping to diagnostic log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heckbox to about dialog to disable it (registered users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scape character to lockout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tailed help on lockout wild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 includes InstallShield setup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"match any position" in lockout: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lockout button locking out wrong picture in Tabbed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te for diagnostic log enable on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install program for 32-bit Win-95 installation (OCX erro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"jump-to" on the first newsgroup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or revisions to close socket 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