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,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and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 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B Log ... SBLO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statistics generator for web sites. Generate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report in html format from the log files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B Pop ... SBPOP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Notifier. Watches your incoming email and alerts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B Slot ... SBSLO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machine simulator and 3D game for Windows-95 with Direct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online credit card registration with a secure web serv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credit/credit.html.This page includes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you to the ordering page which is located 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You can also fax credit card information to me at 520-797-832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process registrations fairly quickly, so you should see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ew hours. I guarantee that I will have it processed within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my average turn-around time has been approximately 1-2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you may proceed with the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Registration Policy (via US-Mail)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BS down due to lack of use. Please use my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stead at smbaker@primene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... or ... http://www.newsrobo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fax credit card information to 520-797-8325. Please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for technical support. I prefer to do 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email as it's cheaper, more convenient, and easier to keep trac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Rail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 Image Explorer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img/sbimg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est SB Pop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pop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are familiar with shareware, but for some it is a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software. Shareware simply entitles you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certain period of time before having to pay for it.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that the software is really worthwhile befo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your hard-earn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usually do not place an explicit evaluation term on my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 that if you find the software useful for 30 days or mor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for it. It's the right thing to do. Paying fo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red to as "registering", and when your payment is receiv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registration code. This registration code can the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moving any "nag" features (such as "delays")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Most of my programs also have an about box that proudly display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all your friends will know that you support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software features a lifetime registration policy.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. If I release a new version of a particula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utomatically good for it. You need never regis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should you register? Registering provides me with th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 to continue my programming efforts. The more regist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the greater my incentive to continue working on a project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put into a project, the better the finsihed product, and the mo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So you can see that by registering you ultimately benef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