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utility within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tribu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o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th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cceptable File 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finished Stuff/Planned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to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and uudecod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via a winsockconnection. If you've found this program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know what this means, so I won't go into detail. Newsbo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ece together multi-part files. Both uuencodeand mime base-64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although piecing together of multiple files works b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carto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fract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newsrcfile for you automatically the first time you connec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server. You can access the newsrc file by using the &lt;Add&gt;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&lt;Brow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is primarilly intended for automatic unattended download. Newsbo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gain a large number of files with little or no user inter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spend most of his/her time viewing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here are several manual features supported to giv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tatus information, such as thumbnails displayed during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SPAM controls, and the ability to manually select headers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6-bit (Windows 3.1) Version: SBNEWSxx.ZIP (xx denotes version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32-bit (Windows 95) Version: SBN32_xx.ZIP (xx denotes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isplay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. Automatically exits SBNew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Only supported in registered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restart". Automatically restart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Note: Incompatible with -autoexit and -auto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cat". Generates image catalogs in each group after all gro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Expan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 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button to display the full text of the annoying message.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creen will be a header listing where you can find NNTP-Posting-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ith enough time and computing power could undoubtably crack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utilities can deal with files encrypt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crypt key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st of the core of Newsbot is finished, there are still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I'm planning to add. If you have any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that aren't listed below, then please email m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more important things on my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specified download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ultithreaded operation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son, Az 85741 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20) 544-4655 (USR Dual 14.4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20) 797-8573 (USR Sportster 28.8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ewsrobo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ewsrobo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www.newsrobo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MSGID's longer than 256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correct winsock error messages being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excessively long lo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those "invalid mark xx" and "xx bytes before ma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disconnect code to be a bit more fo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inimum free disk spac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 for blank key enter in decry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n't automatically send auth name/pword unless user has en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authent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connection stat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autoscan hard drive to work with win95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vert all filenames in dupe file list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us info for autoscan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premature ending GIF files causing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changes to socket code in hopes of dealing with som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newer version of BC++ (5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about box not going away if register o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tton to reg screen to load browser with SBNew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problem with errors occurring while dis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y fixed a problem with lockout-any and/or lockout-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copyright date to include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view not sorting, adjus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mbarrassing typo on registra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hrink-to-taskb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long-unnoticed misspelling of "previous file incomp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Blank/Delete not updating thumbnail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gly workaround for the disappearing newsgroup list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-95 tabb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and Status lists now only scroll if the last item is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number of items in Log and Statu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ocumentation commands to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gistration nag to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orked on the 10036 error in Win-3.1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oblem with really big and really small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 for delete-previous (shift-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restar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Spam.Htm; Document on avoiding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p10Reg.Htm; Document on top 10 reason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idened msgnum: and total-msgs: fields to handle 7-digi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talog generator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using of groups before cur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off behavior with authinfo confus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thumbnail viewers recognize .jpe and .jpe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raceful disconn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ally fixed the WSAECONNRESET problem with win3.1 version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p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predictabl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complet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faulted "consider lines" in dupe file checker to off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uses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 accidentally made registration code case sensitive in 4.9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ght to fix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Made index window responsive to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grabber toggle to httpgrabber window since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mming has made it nearly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se sensitivity on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with GIF files that were chopped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newsr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xcessively long newsgroup name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problem with GetWindowPos() AP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multithrea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_beginthread instead of CreateThread on jpeg viewer 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possible double exit on autoex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specified to browse news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rror message when cancel hit on restore-from-task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names to current: and previous: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lugin reject wasn't working; I fix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s next to kil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mmand to header list to not display locked ou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inimum free disk space check not working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subject and/or file causing GP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RE stack max size from 4096 to 16384 -- suppor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messages per group from 8000 to 32000 i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ntp-posting-host to message info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ing host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moved paths of incoming files to prevent decod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 current/previous refuse to display "n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temporary" flag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and demote buttons to jview categ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status message sent before main window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upe checker purges when items_to_keep se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or equal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preload posting hos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ernized lockout dialog in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box saying you can't delete a group when you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 to received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s to current/previous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 to log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Go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Move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emory leak in brows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 any causing trou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