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SBNews: News Robot Utili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) Scott M Bak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variously refer to this program under the names "NewsBot" and "SBNew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out the document. You can for the most part consider them to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. Eventually, I plan on including extra utilities in this package, "SBNew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the name of the full package and "NewsBot" will be the name of the Ne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ot utility within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 of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Distribu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Fil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JPEG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Ho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Downloa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Path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Lockout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Authent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Acceptable File M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Dup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Auto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Auto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Files.BBS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ord: The Newsbot Coord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nfinished Stuff/Planned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ow to Contac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urpose of this program is to automatically download and uudecod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newsgroups via a winsock connection. If you've found this program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probably know what this means, so I won't go into detail. Newsbo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mpt to piece together multi-part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're new to binary newsgroups, then here are a few G-rated newsgroup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ight wish to 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.binaries.pictures.a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binaries.pictures.ani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binaries.pictures.carto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binaries.pictures.fract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a wealth of adult-oriented newsgroups, but I'm not going to list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included a sample file, SAMPLE_G.TXT, which includes a listing of bi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groups. There are no descriptions, but you can probably find out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group name what subject matter the newsgroup deals wi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men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indows 3.1 or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insock connection capability (i.e. SLIP or PPP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16-bit (Windows 3.1) Version: SBNEWSxx.ZIP (xx denotes vers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32-bit (Windows 95) Version: SBN32_xx.ZIP (xx denotes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Unattended download - do other work (or go out to lunch) while downloa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uudecoding are all processed for you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Automatic HTTP address logging -- NewsBot will keep track of any HTT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RL's that were found while downloading addresses. These will be sav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convenient HTM file, HTTPGRAB.HT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Built in JPEG viewer. Allows you to see postage-stamp size imag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s you are downloading in progr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Delete/View previously downloaded JPEG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Comprehensive logging capabilities - save the subject an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formation for files that you might want to follow up on la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Dupe Checkers -- avoid downloading the same files multiple tim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Auto-Encryption -- can be set to automatically encrypt files when s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disk to keep their contents priv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Automatic FILES.BBS generation for syso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Eliminate advertisements/SPAM with the Maximum XRef Limit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eferences) and the XRef Lockout Filter (see lockout lists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Include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NEWSBOT.EXE: Executable; what you need to run to get the program to wor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NEWSBOT.HTM: Documentation in HTML format (read with your browse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NEWSBOT.DOC: Documentation in plain-ASCII format (read with any p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scii text edito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BWCC.DLL (16-bit) or BWCC32.DLL (32-bit): Borlands Custom-Control D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brary; used to support Newsbot's grey dialog box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FILE_ID.DIZ: Brief description file; useful for bbs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AMPLE_G.TXT: Plain-ASCII listing of binary newsgrou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REGISTER.HTM: Registration info in HTML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REGISTER.DOC: Registration info in plain-ASCII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README.1ST: General information on documentation &amp; arch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ENCRYPT.EXE: Standalone utility, Used to encrypt files on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DECRYPT.EXE: Standalone utility, Used to decrypt files on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COORD.EXE: (32-bit version only) Used to coordinate multiple Newsb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pplications running con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ing and Using the Progra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are some very quick notes on installing and using Newsbo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 Unzip the distribution archive into the directory of your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 Run NEWSBOT.EXE -- this can be done in various ways - from the Win-9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mand prompt, the Windows Explorer (and/or file manager),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un Program command,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 On your first session, you'll be prompted for a "News Host Name"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name of your news host, and should be given to you by your IS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internet service provider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. On your first session, you'll be prompted for a "download path"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path where you want the files you download to be plac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. Once NewsBot is loaded, you'll want to add some newsgroups. This is d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th the "Add" button. You'll need to know the names of the group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ant; you might want to consult SAMPLE_G.TXT for some sample news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am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5. Press the "CONNECT" button to start everything. All else should be mos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utomatic from here on. Feel free to tinker around with the menu item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"-i INI_FILE_NAME". Sets the name of the INI file to use. By defaul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ewsbot uses the file newsbot.ini in your windows directory. Specify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name here will cause newsbot to use the file under that nam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ewsbot's home directory. For example "Newsbot -i news1.ini" woul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filename "news1.ini" in newsbot's home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"-auto". Will automatically begin downloading news articles as soo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ewsbot has loaded. Note: For unregistered users, about screen will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display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"-autoexit". Automatically exits SBNews after all groups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cei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"-noabout". Omits display of the about dialog on startup of Newsbo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Only supported in registered vers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"-autorestart". Automatically restarts after all groups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eived. Note: Incompatible with -autoexit and -auto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"-autocat". Generates image catalogs in each group after all group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en recei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 Vie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BNews has a built in Jpeg viewer for viewing JPEG files offline. The JPE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er can be operated in several way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 By double-clicking on a [RECEIVED] entry in Newsbot's log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 By single-clicking on one of the preview pictures on the right hand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 Newsbot's main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. By using the FILE:VIEW JPEG option from Newsbot's pulldown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loaded, the JPEG viewer window will display the JPG file select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a listing of filenames and directories on the left-hand 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. This listing is provided to let you easilly select other files to vie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ble clicking on a directory in the directory list will change t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and double clicking on a filename in the file list will display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The CHDIR and VIEW buttons perform the same functions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&lt;" and "&gt;" buttons will view the immediately previous and next fil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ly selected directory. You may use these to rapidly view a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that were downloaded overnight for example. The "&gt;" button will activ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lideshow of the current directory. Each file will be displayed, ther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 slight delay, and the next file will be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menu of the viewer has several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Open File: Allows you to open a new file using the windows common-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pen metho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Delete File: Deletes the current file that you are view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ave as BMP: Saves the current image as a BMP image, which may later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ed as windows wallpaper, for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et as Wallpaper: Saves the current file as a BMP and tells window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t was wallpap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lideShow menu has a few options as well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tart/Stop: Starts and stops the slideshow, equivalent to the "&gt;" butt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et Interval: Sets the amount of delay between slideshow pictu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"Normal Mode": Images will be displayed in the jpeg viewers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"Wallpaper Mode": Images will also be set as WallPaper. This sort-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urns your entire desktop into a slideshow display. You can minimiz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JPEG viewer window and continue to do work while images display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ackground as wallpap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bot has several different main window styles. You may select which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yle appeals to you most, they all convey more or less the same inform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mall: Designed to display as much information as possible in a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otprint. The "file log" is unavailable, but all other informa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es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Large: Default configuration for systems with 800x600 resolutio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bo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indows-95 Tabbed: Same footprint as the small dialog, but uses a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trol to select different panels of information. Somewhat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luttered, but you will need to use the tab between the informatio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ant to see. Large current/previous thumbn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st Nam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ost name is the name of the nntp host which NewsBot will connect to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n't already know this, then you may wish to contact your Internet Ser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r (ISP) or check an existing news program on your system for the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 Path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se path where downloaded files will be placed. If you enable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 path expansion (see misc. preferences), then files may be down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sub-directories of this base pa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 Expan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efault, all files will be downloaded into the download directory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specified. However, this can lead to confusion, since you will not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files came from which newsgroups. Thus, there are several "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sion" options that will create a sub-directory tree for the indivi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s. The option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None: All files go into the same sub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Group Number: Files are placed in numerical directories, accord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ir order in your newsgroup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Expanded Group Name: Each field of the Newsgroup name is made in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ubdirectory name. For example, "alt.binaries.pictures.misc" would be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alt\binaries\pictures\misc". This option is useful for Windows-3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ystems, since subdirectory names may only be a short leng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Full Group Name: The entire Newsgroup name is used as one b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ubdirectory name. This is only available in Windows-95 with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name suppo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ath Expansion Exa�Resultant Path es.pictures.misc)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ath Exp Setting  �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one              �c:\download\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roup Number      �c:\download\group1\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xp Group Name    �c:\download\alt\binaries\pictures\misc\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ull Group Name   �c:\download\alt.binaries.pictures.misc\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"group name" options, you may wish to trim repetitive prefix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nt of the path name. For example, there's no need to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lt.binaries.pictures" in the beginning of each pathname -- it just lead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ted space. The Path Prefix Removalbox is used for this purpose.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(s) that you enter in this box will be removed from the fro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group name before the path is gener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cellaneous Prefer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cellaneous preference options are located under the Configure menu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ing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Logging: Logging options control the creation of the newsbot.log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log may be useful so that you have more information about th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at you have downloaded. The log filename is "newsMMDD.log", where M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current month and DD is the current day. For example, the lo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June 6 would be saved in "news0606.log". The log is plain-ascii and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 viewed with any text editor, or by using the dos "type"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Log Enabled: if checked, then a log file will be written. Otherwise,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og will be writt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rom user name: records the name of the person who post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Subject: records the subject line of th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Comments: records the first few non-file lines of the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Useful if the sender has prefaced the message with some expla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f it's cont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Too Small: Messages that are below the minimum message line li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Too Long: Messages that are above the maximum message line li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Dupe File: Files caught by the dupe-file check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Dupe Subject: Messages caught by the dupe-subject check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ime Headers: Really just debugging info for me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Delete old Logs: If checked, then any log files not equa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urrent date will be deleted when newsbot is run. This minim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Case Conversion: These options will convert the case of the filename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niform format. Due to limitations in the 16-bit application mod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names will probably be always upper case in the 16-bit execut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None: Leave filename case as it appears over the mod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Lower: Convert all filenames to lower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Upper: Convert all filenames to upper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Disconnect/Reconnect: The disconnect/reconnect system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sconnect and reconnect the current nntp session in order to abor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essage that is being transmitted. This is used to save time,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ownloading entire messages which are not stored on disk. If you dis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sconnect/reconnect, then Newsbot will receive the entire mess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though the message will not be written to disk. You may tog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sconnect/reconnect on or off for several subcas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No-Data: Messages with more non-encoded lines than the no-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reshold set be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Dupe-File: Files caught by the dupe-file checker (not relev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dupe-subject checker, as the dupe-subject checker w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ownload the message in the first plac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No-Mask: Files which do not match an acceptable file ma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Current-Delete: Files which were deleted during transfer by a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eque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Lockout-File: Files whose names are matched by the lockout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Lockout-XRef: Messages where a string in the XRef field mat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ockout-xref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Lockout-Host: Messages where the NNTP-Posting-Host name mat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ockout-host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e: Sometimes the Disconnect/Reconnect options may cause your ne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rver to record an excessive load. This is because Newsbo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sconnect the connection, but your news server may continue to kee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nection open for a short period of time. Thus, the news server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nk that you are using more connections than you really ar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ituation is unlikely, but if it does present a problem, then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sh to disable the disconnect/reconnect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Message Line Limits: Newsbot can limit which messages are down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ased on the length (number of lines) of the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inimum Lines: Messages with fewer than the specifie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ines will not be downloaded. The rationale is that small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o not contain any useful information (pictures are big!) and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fficiency may be obtained by not downloading t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aximum Lines: Messages with greater than the specifie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ines will not be downloaded. The rationale is that really hu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essages are a waste of time. It's usually the case of someone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canned in a picture at too fine a resolu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"No Data" Threshold: This specifies the number of lines tha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 a message when no attached files (eg images) can be found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message is skipped. For example, if 500 lines are scann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o attached image is present, then the message is probably grung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 misplaced part of a multipart encode, or some other useless da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Maximum XRef Limit: Many people have complained about an exc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f-topic advertisement messages (i.e. SPAM) being presen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ewsgroups. This option is designed in an attempt to avoid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dvertisements. Typically, advertisers will post their messages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arge number of newsgroups, and thus the XREF list for the articl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ave many entries. Newsbot can be set to filter messages with too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XREF's out. The default is set at 999 which effectively disables X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tering. You can enable XREF filtering by entering a lower number 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0 is a good place to star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Preload XRef hdrs: By default, the "lockout XRef" and "Maximum X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mit" systems do not filter out an invalid message until the dow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as begun. This is because the XREF line is not transmitted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essage is sent. However, you can tell Newsbot to download all the X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eaders ahead of time, before any messages are downloaded. Thus, Newsb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ll know the XRef information ahead of time and can avoid the unwa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essages entirely. However, XRef information is somewhat bulky, and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quire a fair amount of time to download the headers. Thus,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rade-off involved. Feel free to experi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out Lis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ckout lists are used to lock out messages that contain certai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s. For example, you may not wish to download messages written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tain person, or messages whose title contains a certain string.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types of lockout lists supporte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Lockout Poster (i.e. Author): Applies to the "From:" line of the nnt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essage. Use this if you wish not to receive messages from a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ers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Lockout Subject: Applies to the "Subject:" line of the news messag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s useful if there are certain keywords which you want to lockout if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re present in the subject fie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Lockout FileName: Prevents specific filenames from being downloaded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n type a specific filename or a wildcard specification to lock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roup of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Lockout Host: Checks the "NNTP-Posting-Host" field of the news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is useful to eliminate posts from a specific news server.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bnoxious posters will alter their email name in the from field,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m impossible to lockout by normal means. However, the news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ually will put it's correct host name in the "NNTP-Posting-Host". Th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field may be used to weed out the obnoxious poster. However,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arned that locking out a NNTP-Posting-Host will lockout all users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ost from that host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Lockout XRef: Checks the "XRef " field of the news message. The X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eld contains a list of other newsgroups that the messa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ross-posted in. Sometimes a person will post a message into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roups at once -- this is called crossposting. Sometimes an obnox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oster will cross-post their messages into groups that they don't be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lockout lists are case insensitive (i.e. capitalization does not matter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lockout lists support wildcard characters, * and ?. "*" is interpret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ny sequence of zero or more characters" and "?" is interpreted as "any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". Here are a few sample wildcard string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(Lockout-Poster) "joe@fubar.com" would refuse any messag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joe@fubar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(Lockout-Poster) "*@foobar.com" would refuse messages from ANYON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ubar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(Lockout-Poster) "joe@*" would refuse messages from "joe" no matter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e post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(Lockout-Filename) "*.zip" would refuse any file that had an exten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(Lockout-Filename) "fastcash*.*" would refuse any file which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fastcash" as the first 8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(Lockout-Filename) "index-?.jpg" would refuse any file which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index-", exactly one more character, and then ".jpg" as an exten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(Lockout-Host) "news.somehost.com" would refuse any messages post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news.somehost.com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(Lockout-XRef) "alt.binaries.pictures.erotica" would refuse any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at are cross-posted into "alt.binaries.pictures.erotica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s an additional toggle which lets you toggle between an "exact match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match any position in t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Exact-Match: The search pattern must match all of the text exactly;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n be no leading or trailing characters. For example, "abc" woul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tch "abcd" or "xabc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Match-Any-Position: The search pattern can match any posi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ext. There can be leading or trailing characters. For example, "abc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uld match "abcd" and "xabc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 TEST button on the lockout dialog which will let you enter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ee if it matches anything. This is useful if your a little confused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ildcard strings and want to make sure what you entered does actually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you think it shou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#1: The "NNTP-Posting-Host" and "XRef" lines of a message are not norm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by SBNews, so you might be wondering where to get the informa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into those lockout lists. If you notice a particularly annoying mess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use the Headers button to bring up a header listing for the group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Read button to display the full text of the annoying message.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ad screen will be a header listing where you can find NNTP-Posting-H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XRef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#2: Some lockout settings, such as Lockout Poster and Lockout Subjec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determined before the message is downloaded. Thus, Newsbot will bypa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completely. Others, such as Lockout File, Lockout Host, and Lock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Ref, can not be determined until the message has begun to be received. Th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bot must start receiving the message and then abort the message whi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 is in prog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entic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hentication options are used for news servers which require a user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assword to access the newsgroups. If your news server does not requi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and password, then you should leave this option alone. Authentic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ed under the Configur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ptable File Mask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bot allows you to specify which types of files will be downloa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ing "*.*" will enable any file to be downloaded, and this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. For example, if you only wanted to receive images, then you may w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move *.* and add in *.gif and *.jpg. If you only wanted archives, ad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.zip.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pe Check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different types of dupe checking are supported. They may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pendantly, or you can use both of them at the same time if you wish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, the dupe checkers maintain a list of approximately the most rec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48 messages recei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ubject Dupe Checker: Remembers duplicates by keeping track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ubject of the message. Normally, the Dupe-Subject checker should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th the "Consider 'From'" setting checked as enabled. Thus, if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erson posts multiple messages with the same subject, the mess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lagged as a dupe. This is useful for preventing download of crosspo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essages (i.e. identical messages posted in multiple group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Filename Dupe Checker: Remembers duplicates by keeping track of the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 the files that were downloaded. This is very effective at weeding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upes, but has the side effect of sometimes deleting message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 really duplicates. For example, there are a lot of files name "1.JPG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ut there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of the two above mentioned dupe checkers have some options that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behaviou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Reject Duplicates: If checked, then dupe checking will be perform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ated above. If not checked, then no dupe checking will be perform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ave dupe list: If checked, then dupe information will be sav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ssion to session. If not checked, then dupe information will onl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kept for the curren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Items to Keep: This is the number of items to "remember" for the du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ecker. A bigger number here will remember more messages (or files)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ll also require more memory and/or disk space to hold to dupe chec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Consider "From": If enabled, requires the from fields of two messag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 identical for the files to be considered duplicates. A good idea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dupe subject checker, but probably not advisable for the dup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eck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Consider "Lines": If enabled, requires the number of lines of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essages to be within a 10% tolerance for the messages to be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uplicates. For multi-part files, only the first message is consid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Sav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 save is used to automatically save the current state of Newsb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iodically during operation. This is useful since if Newsbot crashes, Newsb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able to start back up at the correct position in the newsgroup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ll of your dupe checking and lockout information enabled. There ar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s of autosav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AutoSave Pointers: Saves message pointers. These pointers tell newsb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r current position in the newsgroups, i.e. how many messages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ready seen in each group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AutoSave Everything: This saves all state information, including the du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eckers (assuming the dupe checkers have saving enabled), HTTP grabb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ockout lists, messages pointers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-Encryp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-Encryption is intended to keep files that you download "private"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marily in case you are downloading sensitive information that you don't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authorized people to be able to access. If Auto-Encryption is enable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will be encrypted with a key that you specify. Only those persons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his key will be able to retrieve the information in thes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#1: Be careful when you pick an encryption key. If you forget w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ked, then there is no way to "find out" what it was. Case is important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sure you know what parts (if any) are capitolized. Longer encryption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offer better protection. However, my algorithm is by no means perfec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with enough time and computing power could undoubtably crack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#2: Encrypted files cannot be "read" by another other programs until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decrpyted in some manner! No other program except Newsbot and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utilities can deal with files encrypted in this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wo ways to retrieve (or "decrypt") encrypted fi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ith the built-in jpeg viewer. The built in jpeg view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utomatically detect encrypted files and prompt you for the decry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key if necessa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ith decrypt.exe. Decrypt.exe (and for that matter, Encrypt.exe)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andalone utilities that you can use to encrypt and/or decrypt a se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 files. Once decrypted with decrypt.exe, a file may be read b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ther program. To decrypt files, use a command line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crypt key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re "key" is the decrpytion key and "filename.ext" is the filenam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want decrypted. You may use wildcards in the filename and decrypt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ll decryypt all files matching the specification. Decrypt.exe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mess up" unencrypted files, nor will it improperly decrypt a file i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mproper key 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crypt.exe and Encrypt.exe have some additional options. Run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thout any command line parameters to get a list of applicable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.BBS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BBS files are used by bulletin board systems to catalog files in dow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ies. If you're the sysop of a bbs, then you may find the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BBS generation useful. Otherwise, it probably won't be of much inter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yo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bot can create a variety of different FILES.BBS styles; You may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ever one works best with your bbs. If none of them do, then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ably find a conversion or import program for your bbs software whic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the trick. The various styles are listed in the listbox. Selecting "non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disable files.bbs gen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efault, Newsbot will generate a FILES.BBS file in each directory that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downloaded into. The FILES.BBS file will be "appended", not "overwritten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specify an alternate filename if you wish. If you inclu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/directory in the filename, then all groups will be listed in one b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Convert to 8.3" option will put standard DOS 8.3 (filename.ext) file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FILES.BBS rather than the Windows-95 long filenames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longname.jpg" would be entered as "longna~1.jpg". This may be useful for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which do not understand long filena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a variety of options listed under the statistics menu item. Mo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simply return information that SBNews has collected while proc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group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imilar NewsGroups: Newsgroup headers contain an "Xref:" line which l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ther newsgroups to which a specific article has been posted. Many tim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poster will "cross-post" an article to multiple groups which sh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ame interests. The Similar Newsgroups list will display al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ccumulated Xref's for the current are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HTTP Grabber: The HTTP Grabber automatically keeps a list of any WW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ddresses that are found in the text and/or subject lines of down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essages. In addition, a HTML file called HTTPGRAB.HTM will be writt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newsbot directory. You may load this file with your WWW brows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ook up any references that SBNews f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Dupe File List: The list that the dupe-checker keeps in memory to c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upe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Dupe Subject List: The list that the dupe-checker keeps in memo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tch duplicate subject li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Latency: A measurement of how long it takes your news server to resp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a command message. Times listed are in milliseconds (1 second = 1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illiseconds). Slower or highly-used servers will have greater latenc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imes, whereas faster servers will have low latency times.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ing other Internet applications at the same time as NewsBot,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atency figure may r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ord: The Newsbot Coordin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ord.Exe (only available in 32-bit version) may be used to synchroniz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pe-checking capabilities of multiple news robots. Running multiple Newsbo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same time may allow you to better utilize some of the slower ne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ers out there. To do this, you must run COORD.EXE before loading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nces of Newsbo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notes about using Coo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Coord should be considered EXTREMELY BETA. It seems to be work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ost of our testers, but there hasn't been time to conduct widesp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esting at this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Make sure you run it before loading any newsbo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Coord is used to run multiple newsbots at a time -- if you only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un one newsbot, then don't bother with it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Coord has it's own preferences for the dupe checkers -- you might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 sure to set them to what you wa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Dupe Checking Statistics in Newsbot will be unavailable while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ord (use coord's dupe statistics instead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finished Stuf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most of the core of Newsbot is finished, there are still quite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ls and whistles that I'm planning to add. If you have any features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like to see that aren't listed below, then please email me.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some of the more important things on my lis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Ability to specify search filters (i.e. only retrieve messages with xx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the subject fiel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User specified download path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Multithreaded operation in 32-bit vers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knowledge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ould like to thank the following people for their help, suppor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ibutions to SBNews/Newsbo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The many people who've helped me beta-test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The Independent JPEG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The ISO Jpeg Standards Committ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Brian Kantor &amp; Phil Lapsley (RFC977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. Barber (NNTP Extensions documen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The Papa winsock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The Tucows winsock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Lars Magne Ingebrigtsen, "Notes on News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BNews/Newsbot is a shareware program and as such, you are only grant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to operate it for a limited time to evaluate it's performance. Continu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ge requires registration in the amount of $15.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nformation on registration, please see REGISTER.DOC (or REGISTER.HTM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-Mail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 M. B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241 W Labrie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ucson, Az 85741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 of Amer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Bulletin boa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t-Yet-Name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520) 544-4655 (USR Dual 14.4k)</w:t>
      </w:r>
    </w:p>
    <w:p>
      <w:pPr>
        <w:pStyle w:val="PreformattedText"/>
        <w:bidi w:val="0"/>
        <w:spacing w:before="0" w:after="0"/>
        <w:jc w:val="left"/>
        <w:rPr/>
      </w:pPr>
      <w:r>
        <w:rPr/>
        <w:t>(520) 797-8573 (USR Sportster 28.8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ail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baker@prime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Homepag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smbaker.simple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the latest SBNews/Newsbot at this addres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ttp://smbaker.simplenet.com/sbnews/sbnews.htm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the latest SBJV at this addres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ttp://smbaker.simplenet.com/sbjv/sbjv.htm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1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Initial public re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1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about dialog and shareware de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Cleaned up (shrunk) main screen and reorganized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context-sensitive hint text at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with message pointers not being recorded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1.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JPG viewer window (supported in 800x600 or above onl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Probably fixed a nasty stack overflow (Runtime Error 202) bu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as causing trouble with new us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1.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ade JPEG viewer more crash resis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Increased JPEG viewer read buffer to deal better with image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arge hea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a title to the main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nished registration cod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1.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ic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1.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ade sure to free gensock.dll on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Configure:Preferences dialog, many new preference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1.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Raised counter-over threshold from 250 to 1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Set update timer at 100ms instead of 250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Lockout Poster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Revamped dupe checker for better reli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similar newsgroups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Raised maximum number of newsgroups from 32 to 12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view and delete options to current and previous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with crashes on high-ascii characters in lock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oster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ossible bug with long header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Now handles nonexistant newsgroups without hal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1.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Shareware delay now increments by 1 every day Newsbot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Newsbot now stops loading groups from INI file when first bl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ntry is found (speedup?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Revamped the dupe message checker (again!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bug which was causing unnecessary JPEG error 11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with decoding lines that started with a double peri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1.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message when old BWCC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1.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Change "about" menu to "file"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open jpeg viewer option to fil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Prevented crash if 0 messages in a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HTTP URL Grab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with long subject/from lines (i.e. &gt;256 char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Double clicking on the log will bring up a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ade sure files are written to proper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ll uudecode filenames are normalized to lower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dupe file chec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Revamped dupe subject checker (again!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authentication support (AUTHINFO Original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bility to deal with SOME mime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acceptable file mask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32-bit version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Incorporated gensock code into SBNews; Gensock.DLL no lo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ee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memory leak in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Used suballocater to deal with strman hash table n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"add" and "refresh" options to similar groups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2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Spiffed up Jpeg viewer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up error handling on JPEG decoding rout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ossible error with "Null" str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2.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s with palette in 256 color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ore tolerant of uuencoded lines with extra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ade small version of window even sm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Dupe File, Delete Current, and No Mask signals will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isconnect/reconnect the session to keep from having to dow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ntire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Several user-friendliness improv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Included SAMPLE_G.TXT, a list of binary picture newsgrou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"-i [INIFILENAME]" command line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Save as BMP option to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Set Wallpaper option to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normal vs Wallpaper mode toggle to JPEG viewer slides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If you drag &amp; drop a JPG file into newsbot's main window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ewsbot will launch a Jpeg viewer window to view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oved dupe checker preferences to their own menu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"Items to keep" settings for dupe check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major distribution problem in hash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Blank option to Current/Previous menus to blank 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urrent pi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Viewer enable defaulted to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with long pathnames in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allback when improper BWCC.DLL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2.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GPF on loadup of nonregistered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2.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with invalid (missing?) dates causing GP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ade mime filename guesser stop at punctuation (except _ -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color options to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utomatic restart after communications err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automatic start command line option -au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about box disable command line option -no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ossible GDI leak in small viewer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wildcard (* and ?) support to lockout poster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Cached hostname/ip address for reconn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table of contents to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Included seperate register.htm / register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utomatic disconnect when all groups fini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Exit menu item to fil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2.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GPF when lockout poster list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3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ajor redisign of internal header l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* Use linked list instead of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* Use hash table while downloading rather than linear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* Modification to header sort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* Store from &amp; subject in hash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* MSGID only stored for duration of current message; Nee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ave wasted mem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ajor redesign of dupe checker rout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* Store from &amp; subject lines in same hash table as h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listing to reduce memory require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* Allow FROM and LINES fields to be included in comparis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* FROM and LINES fields remembered and saved to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ition of [Headers] button to group list: Manually config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header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Received File statistics to statistics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Font configuration to config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help text for menu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FROM and LINES toggles to dupe file chec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LINES toggle to dupe subject checker; Made FROM toggle-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Revamped re search engine to support more than 4000 re nod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Lockout-Subject and Lockout-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ade lockouts so they can be restricted to specific grou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Revamped dupe checker dialog to include edit and find/find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stateset system to RE checker to improve speed in 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atch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Log files now include date in filename to make deleting old lo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Delete old logs option added; Defaulted to on; gets rid of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ay(s) log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delete button to jpeg viewer to speed up delet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horizontal scrollbars to main dialog list box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autosave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Save Preferences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Rewrote ctime function to tolerate bad d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Auto-Encryption to downlo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Auto-Decryption to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Encrypt.exe and Decrypt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additional file formats to fullscreen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3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Bug Fix: Major problem with Jump-To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Bug Fix: Re-statesets (i.e. Lockout system) had a bogus quicks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ix should run faster &amp; use less mem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Jpeg Viewer: Added scaledown capability to TGA/BMP forma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Jpeg Viewer: Index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Jpeg Viewer: Added stretch-to-fit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Set maximum headers per group to 8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infinite loop on nonexistant newsgrou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crash in ctime with bad d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bug with shareware delay not working (Arrgghhh!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gif/bmp/tga support crashing big viewer in 256-color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3.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thumbnail viewers not working properly in 256-color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3.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scrollbars in full screen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Increased maximum number of newsgroups from 128 to 5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ade "Path Expansion" a seperate menu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"full name" path expansion for win-95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Path Prefix elimination to path expansion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READ and LOCKOUT buttons to header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Better mime filename gu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uto append .JPG or .GIF to mime images if extention mi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uudecode filename routines to handle quoted str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Re-aligned log listbox in large screen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categorization system to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Toggles for categorization and directory pa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horizontal scrollbars to header l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32-bit version: Changed header listbot to a ListView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lines field to header l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with jview colormodes not being saved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memory leak in re stateset routines (eg lockout syste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inor speedup to re search rout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Enabled current/previous viewers in 16-bit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Truncated subdirectory names to 8 chars in 16-bit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confirmation options to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JView file list reflects deleted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tabbed windows-95 main dialog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Configuration:Appearance option to set main dialog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Replaced line count by progress bar in 32-bit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GPF when "%" character in h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Latency/Throughput statist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3.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of .DOC file not being updated in previous re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Menu to header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selection functions to header dialog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Possible fix for Coord problems under NT 4.0 (maybe 3.5 too!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Turned on 32-bit packing in 32-bit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abort problem in unregistered about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5-minute timeout to NNTP rout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message reader so it can handle passworded s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stretch to min(Window,Fullsize) option to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center option to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ade Jpeg picture viewer background g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Eliminated flicker when resizing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Spiffed up appearance of Jpeg and Index windows with g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Eliminated auto-generation of header 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save header log option to header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file marking options to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"only display marked files" option to slides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ade move and delete handle marked batches of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oved several of newsbots error messages to the resourc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llow 224 in place of 221; Fix for microsoft nntp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Send "mode reader" in response to a 200 or 201 message (only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nce!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sg reader now has a window for header lines to be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Pointers button to let user change message po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3.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the "fix" I put in for "mode reader" in version 3.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3.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with jpeg viewer delete button causing cr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"-autoexit" command lin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lockout host and lockout xref menu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ade Strman's Enumerate function not recalculate list if no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too many xref limit to miscp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preload xref to miscp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Next and Previous menu items to Jpeg viewer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keyboard shortcuts for next and previous items in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tabbing problems in jpeg viewer some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ouse click+drag can be used to scroll images in h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JPeg viewer categorization pane getting messed up when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e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Improved GrayStatic control; Eliminated unneccessary repai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ull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wrong date being written to files.bb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4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automatic lookahead to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aybe fixed a memory leak while viewing GIF/BM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Newsbot will now load minimized if set by shortcut,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 port number may now be specified in the nntp host name (i.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ews.foo.com:119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Set literal strings in code segment option in 16-bit version (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seg spac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print command to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generate catalogs command to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context sensitive help to several dialog box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minor tab-order problem in main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splitter to Jpeg Window to allow resizing of file/dir pa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horizontal scrollbars to Jpeg Window file/dir pa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Raised maximum number of Jpeg categories to 7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Categorization pane will automatically go multi-column if necess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temporary checkbox to lockout list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Stretched thumbnails to fill entire thumbnail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Centered thumbna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with large jpeg's not being displayed in thumbn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keyboard navigation in header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Header download now shows on progress 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tection violation when blank space is first character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4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ay have fixed problem with 'Lockout Posting Host' causing cras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Reduced memory requirements of 'Preload XRef Header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goof-up if path prefix removal removes entire group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'Lockout Any Header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'Lockout Organization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-autocat command line swi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'Default Command Line Switch' settings to configur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'Catalog All Groups' command to fil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timeout settings to configuration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Changed JView path storage to use a variable rather than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ide cwd so one JView window won't interfere with another's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JView windows opened on a specific filename will now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witch to that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Spiffed up jpeg viewer File:Open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help file problem if program not loaded from director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help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4.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with lockout-any causing GPF on long header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confirm delete toggle to Configure:Preferences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hotkeys for "Current"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delete indicator to thumbnail pre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s with 16-bit version not working in Windows-3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Spiffed up overwrite messagebox in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4.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join directory command to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Jpeg viewer can now load bitmaps with less than 256 col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Raised Re-Stateset stack size from 2048 elements to 4096 el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"require file mask in subject" toggle to acceptabl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as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in RE search engine that had to do with high-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Credit card registration now supported on web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http://smbaker.simplenet.com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Web site moved from Primenet to Simple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additional information to jpeg viewer overwrite message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with "Maintain NewsRc" switch not working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bug with "Preload XRef Headers" missing the first news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 each x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Improved subject line filename gues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Eliminated mime header information from status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4.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ay have fixed bug in files.bbs support if date not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adding in catalog generation (wasn't doing anything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padding=4 to catalog gen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quality setting to catalog gen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additional error checking to blend name on generate catalo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voice registration n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promote group and demote group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zoom command to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jpeg viewer zoom ratio changing as picture is panned/scro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with "no mask in subject" not rejecting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Switched from polling to async select on nntp data read.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mprove performa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Used async winsock connect rather than blocking to reduce free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roblem on bad conne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plugin support (see SBPLUGxx.ZIP for detail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Decrpyt and Encrypt menu commands to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help in Win-3.1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Image viewer support for .FTS/.FITS telescope imag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option to force sending of authentication data at log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efault to Tr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bug with spaces not supported in download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4.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Error checking on MSGID's longer than 256 ch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incorrect winsock error messages being emit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Error checking on excessively long log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Got rid of those "invalid mark xx" and "xx bytes before marke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rr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Reworked disconnect code to be a bit more forc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minimum free disk space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check for blank key enter in decryption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Don't automatically send auth name/pword unless user has ene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Hide password in authentication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Hide password in connection status 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4.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up autoscan hard drive to work with win95 long file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Convert all filenames in dupe file list to lower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status info for autoscan hard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bug with premature ending GIF files causing system cr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inor changes to socket code in hopes of dealing with some CP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usage iss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Switched to newer version of BC++ (5.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with about box not going away if register on op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button to reg screen to load browser with SBNews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aybe fixed a problem with errors occurring while disconn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Possibly fixed a problem with lockout-any and/or lockout-x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Updated copyright date to include 199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4.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with header listview not sorting, adjusting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idth,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embarrassing typo on registration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4.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shrink-to-taskbar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a long-unnoticed misspelling of "previous file incomplet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Jpeg Viewer - added more information to duplicate overwrite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Jpeg Viewer - treat .jpe and .jpeg files as .jp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with Blank/Delete not updating thumbnails immedi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Ugly workaround for the disappearing newsgroup list problem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in-95 tabbed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Log and Status lists now only scroll if the last item is hi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Increased number of items in Log and Status l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Jpeg Viewer - Added sort button to categorization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documentation commands to help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registration nag to statu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Worked on the 10036 error in Win-3.1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Jpeg Viewer - fixed print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Jpeg Viewer - fixed problem with really big and really small i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ausing cras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hotkey for delete-previous (shift-Del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-autorestart command line swi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NoSpam.Htm; Document on avoiding SP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Top10Reg.Htm; Document on top 10 reasons to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4.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Widened msgnum: and total-msgs: fields to handle 7-digit nu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catalog generator in 16-bit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with using of groups before current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randomize to jpeg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off behavior with authinfo confused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ade thumbnail viewers recognize .jpe and .jpe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graceful disconnect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nally fixed the WSAECONNRESET problem with win3.1 version (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Hope!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