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wers to Frequently Asked Questions about SBN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I Want SBNews to only download files with .jpg or .gif in the subj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Help! I want to get rid of all these unsolicited advertisements (i.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M)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I'm having trouble getting SBNews to work with A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SBNews puts all of the downloads in the same directory -- I want them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te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SBNews connects, does a little stuff and then disconnects with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ing! What's wro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I get a bunch of "Decoding Initialization Failure Messages". What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ppeni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Lockout Posting Host doesn't work righ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Where can I find some adult group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Can I lock out just part of an email address? Just the domain nam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How do I use the encrypt/decrypt programs? What are they fo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 If I register, will the code be good for the next releas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 Is the personal information I give you confidentia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 Please tell me more about the credit card registration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 Why do you only charge $15.00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 Do you accept suggestions for new featur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 Do you support Bulk-Email or Spam? N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ant SBNews to only download files with .jpg or .gif in the subject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ally, I don't like to do this, and that's why SBNews doesn't do it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. The problem is that many new novice users (or even experienced us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at matter...) forget to put the filename on the subject line. Then, you'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s the file! However, some of you feel differently, and thus I have inclu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pability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Open up the Configure:Acceptable File Masks Dialog from the pull-d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Delete *.* from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Add *.jpg, *.gif, and anything else you wish to down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Check the option marked "Require mask to match on subject lin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BNews will now scan the subject field for an acceptable file mask befor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is down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! I want to get rid of all these unsolicited advertisements (SPAM)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solicited, off-topic newsgroup messages, commonly referred to as SPAM,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ome quite a problem recently. Many commercial adult sites post unwan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-rated material to groups without any consideration of whether the material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-topic or not. Usually, these pictures are plastered with banners adverti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r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written up a special file on SPAM-rejection techniques for SBNews.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find it at http://smbaker.simplenet.com/sbnews/nospam.htm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m having trouble getting SBNews to work with A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re not alone -- so are a lot of people. As far as I can tell, AOL doe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 a standard nntp news server. I might be wrong on this, I don't know.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one does know for sure, then please send me a note. In the meantime, my b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ion would be to get a real Internet account in addition to your AO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BNews puts all downloads in the same directory -- I want them in separ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Configure:Path Expansion option -- that's what it's there for. You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ral options available, such as using numbered subdirectories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directories based on a portion of the newsgroup name. Consul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or help file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This is the answer to the question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BNews connects, does a little stuff and then disconnects without downloading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's wro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could be several different causes for this probl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Do you have some groups enabled? When you first install SBNews, all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do is download a newsgroup listing (newsrc.lst). Since you have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any groups, SBNews won't try to receive any. You need to u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dd&gt; button to add some groups. You can either type the name directly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know it, or you can use the &lt;Browse&gt; button (located in the &lt;Add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og) to browse through the listing of groups that SBNews downloa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your server. Once you've added what you want, press &lt;Connect&gt;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a conn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Are there error messages? For example, you may have typed invalid gro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 and SBNews can't locate them. Perhaps you entered a bad news ser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and SBNews can't find your server. If you get an error mess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don't understand, then don't hesitate to email me; I can probab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d some light on the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Transient server trouble. The Internet is a dynamic system, with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nds of different hardware involved. Sometimes your Internet Serv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r (ISP) may experience a problem with their news server.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lly clear up in a day or s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get a bunch of "Decoding Initialization Failure Messages". What's happeni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ne cause of this problem is insufficient disk space. I know,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ly need to spiff up the handling of this to give you some informative err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 and have a more graceful shutdown. I will probably be doing thi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ture. In the meantime, if you get some Decoding Initialization Fail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, then the first thing you should do is verify that all of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load drives have plenty of free disk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essage is actually given whenever Newsbot cannot createa file. It may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e to some other reason than disk space, although I have never seen an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ilities could be writing to a read-only media (i.e. CD-ROM), writing to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 drive you don't have access to, writing to a drive that doesn't exis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writing an existing read-only or system file, or some other circumsta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causes Windows to not want to create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kout Posting Host doesn't work righ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kout Posting Host has a somewhat technical meaning and is of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understood. Lockout Posting Host is intended to refer to a specific new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er field called "NNTP-Posting-Host". This field holds the name of the h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the message author posted from. Lockout Posting Host does not refe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uff after the @ symbol in a from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ason for Lockout Posting Host is simple... Many undesirable authors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ge the from field in the header to make it more easy to track them dow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king out part of the from field won't work, since these people gener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 under many different made-up names. However, many time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NTP-Posting-Host field is automatically filled in by their news program and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id. In these situations, you can use Lockout Posting Host to eliminate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 from that ho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can I find some adult group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ve made it my policy to not specifically endorse any newsgroups contai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lt subject matter. Therefore, I can't recommend any specific groups for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ry. All of the adult groups are fairly easy to spot; The majority of th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located under the "alt.binaries.pictures.erotic" hierarchy. If you u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rowse&gt; button located in the &lt;Add&gt; dialog, you should be able to scroll d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find a big block of them. Like I said, their names are fairly obvious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be able to spot them without difficult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possible that your news server might not list these group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group listing -- I've had unconfirmed reports of this. In this case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need to learn the newsgroup names from an alternate source and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type their names into the &lt;Add&gt;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useful hint (not necessarily related solely to adult newsgroups) is to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atistics:Similar Newsgroups pull-down menu function. This will provid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ing of groups cross-referenced with the one you're currently receiv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groups usually contain related subject matter and you may wish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estigat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I lock out just part of an email address? Just the domain nam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type in any string you want into the lockout poster dialog. SBNews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k out the message if the string you enter appears anywhere in the from fie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message. So yes, you could lockout a domain name, for 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@badhost.com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You can override the "match any position" behavior by select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checkbox when you enter the lockout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do I use the encrypt/decrypt programs? What are they fo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crypt and decrypt programs are used to encrypt or "scramble" data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they can't be read by anyone without a special encryption key. They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ful in case you have sensitive information and want to make s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uthorized persons don't happen acros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rypt.Exe and Decrypt.Exe are command line utilities. They are intended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from a command prompt session, such as the Windows-95 "MS-DOS Prompt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're not very friendly, but are good for quick work if you know your w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ound command line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4.4 of SBNews, as well as 2.4 of SBJV, will include the abilit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rypt and decrypt from pull-down menus. This capability is located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menu entry in the large jpeg viewer window (i.e. the one access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ing on a thumbnail in Newsbot or selecting View Jpeg). The menu b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are a lot more user friendly, and would be a good option for those wh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a bit dissatisfied with the command line format of Encrypt.Ex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rypt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Newsbot can be automatically configured to encrypt data "on the fly"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downloaded. This is located under the Configure:Auto-Encryption pull-d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I register, will the code be good for the next releas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ing for any version of SBNews entitles you to registration in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s -- past, present, and future. This includes both the Win-3.1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-95 versions, as well as any other platforms that SBNews may be released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future. You only need to register once. You will never have to regis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code is also good for several of my other programs, including SBJV and S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 Explorer. You can consider these a sort of free bonus if you'd like. Th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all be found in various areas of my websi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personal information I give you confidentia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s, absolutely. I will not give out your name, email, or anything els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one! I do not believe in selling peoples names or other perso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Your information never leaves my hard drive, and nobody except 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llowed access to 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believe very strongly in the importance of privacy, especially in our mode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ological society. I will not let anyone know any of your perso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Perio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tell me more about the credit card registration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redit card registration system is operated by a company called Anaco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provide a secure server which supports the Secure Sockets Layer. What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s is that the information that you enter is encrypted so that nobody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cept it. This is all done automatically by your web browser and Anacom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er. The encryption technology is becoming standard across the Internet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built into all popular web browsers, including Microsoft Internet Explor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Netscape. Anacom is a very popular credit card server -- they've been do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or a long time, and many Internet businesses us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ore information about the Secure Sockets Layer(SSL), you can t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scape's information page at http://home.netscape.com/info/security-doc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(Note: If netscape moves this page and/or you can't find it, send me an ema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smbaker@primenet.comand I'll find it for yo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enter your credit card information and press &lt;Submit&gt;, Anacom's ser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cts to a credit card processor directly via a modem line, just lik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tle credit card machines at normal stores/restaurants. Anacom then sends 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mail notification letting me know that a new order has arrived. This ema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o me) does not contain any credit card info; All credit card information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tained securely at Anaco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credit card information is never transmitted along unprotected channels 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thing is stored on Anacom's secure server. The information is so w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cted that I can't even access your card number myself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I receive the email notification, I run a little program that generate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code for you and I email the code to you. I usually download m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 several times per day, so most people get their registrations within a f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urs. You should expect to have it within 24 hours and I make the absolu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arantee that you will definitely have it within 48 hours. If not, then ema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 at smbaker@primenet.comand I'll look into it ASA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redit card charge will show up on your credit card as "SB Software".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all the information that shows up on your bill -- there won'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thing indicating which product of mine you purchased or the nature of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occasional problems (such as timeouts) that may occur in the cred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process. The credit card network is a complex system and in period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 demand, can get a bit backlogged. I'm sure you've noticed that,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, if you pay by credit card at a restaurant sometimes the clerk ha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 of trouble processing the machine and has to do it over again. This s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uation can happen to an online transaction. If you do experience proble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uch as a timeout), please try back in a few minutes, or an hour or tw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y do you only charge $15.00 for registrat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m not kidding, a lot of people do ask this question! :) I'm betting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ling a greater number of registrations at a lower price will be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fitable then selling few registrations at a high price. The low price mak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duct more accessible to the majority of Internet hobbyists who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ready strapped for money. After all, the goal of my programming efforts is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ch to provide a useful and beneficial program that makes users happy as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rovide an income for my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's also the same reason why I include SBJV, SBImgExp, and the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 all in the same package. They all share code (SBJV is basically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rnal version of Newsbot's image viewer) and I just wouldn't feel r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making people pay for each of them separate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think $15.00 is a very fair price to ask. I've spent a huge number of hou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is project, mostly implementing suggestions from users and correcting bug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users have reported. Registering your copy helps to provide me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entive to continue working on the project, which in turn leads to bet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s for you to use! Shareware programming is my sole source of incom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what I'm using to pay for my educ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people have stated that they feel SBNews is worth more than $15.00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y would like to pay me something extra for my efforts. I have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 with this! In fact, I can use all the support I can get! If you w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to send me something extra, I would be very grateful. You can contact 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ally via the email at smbaker@primenet.comto discuss this if you'd lik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considered perhaps setting up a "sponsors" page (entirely optional,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rse) on my site to list those who send additional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, check out the Top-10 Reasons to Register Your Software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tp://smbaker.simplenet.com/credit/top10reg.htm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you accept suggestions for new featur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solutely. Most of the enhancements I make are generated from u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ions. Feel free to suggest anything you'd like. It may take me some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I can get it implemented, or I may tell you that it's too complex of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cation, but I do value all suggestions. You may have come up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hing I haven't though o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's a few hints in suggesting new features and/or reporting bu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Email them to me at smbaker@primenet.co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Try to keep your message focused on the features that you'd consider m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. Sometimes I receive HUGE posts of dozens of suggestions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'm afraid I tend to get a little lost in them. A handful of specif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ggestions is easiest for me to digest, and I can usually get to th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If you notice spelling errors (I am a terrible speller), don't hesit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let me know. If you'd like, send me a list of every one you find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'll correct them al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Please don't be offended if I don't respond immediately. Sometimes I ho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o a message for a couple of days until I get a chance to work on i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I can just fire you off one "It's done -- you'll see it in the n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" message rather than a half dozen messages telling you I'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ing on this or that, which part's finished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Yes, I do tend to place more weight on suggestions from registered us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people ask me this question. I feel it's only right to le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ople who've sent me their support have first say and the high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ority on my list. That doesn't mean I don't pay attention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registered users, and it doesn't mean that I guarantee I can 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thing a registered users asks for, it just means I place a grea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phasis on those who have supported 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you support bulk-email or spam ? N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feel very strongly about the right of individual privacy. To this effect,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not participate in bulk-mail schemes, nor do I use "SPAM" technique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ote my products. I never have, and I never will. I do not give out ema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es to anyone.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, as an individual, have a right to your privacy. And you have a right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bothered with bulk-advertising tactics. Some day, someone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sary authority will take charge and put and end to it. I encourage you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 to protect your righ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ely, I have noticed a disturbing trend -- The owners of certain "other" new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ies have been shamelessly spamming the newsgroups to promote the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s. These people purport to sell you utilities designed to filter 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M, yet they use SPAM to advertise their own product? What's going on here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ing for their services will only contribute to the problems that we're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ail smbaker@primenet.com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 Scott M Baker and/or SB Software.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ised: September 25, 199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