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eastAsia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>WinWhois '96</w:t>
      </w:r>
    </w:p>
    <w:p>
      <w:pPr>
        <w:pStyle w:val="Normal"/>
        <w:spacing w:lineRule="auto" w:line="240"/>
        <w:jc w:val="center"/>
        <w:rPr>
          <w:rFonts w:ascii="Arial Black" w:hAnsi="Arial Black" w:eastAsia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>By World One Telecommunication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RELEASE NOT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Whois '96 is a simple program designed by the folks at World One Telecommunications to fill the need for a good Windows-based Whois client.  It provides only the basic functionality required to be us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Require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el 80386 or better proces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indows '95, Windows NT, or Windows 3.11 with Win32s (available from Microsof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cen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is product is shareware.  If you find it useful, please feel free to send us a couple of US dollars to </w:t>
        <w:tab/>
        <w:t xml:space="preserve">support future development in the Windows world.  If you use this product within an organiz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r distribute it as part of a commercial package, please contact us for licensing arrang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To Get Upda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tp://ftp.worldone.com/pub/windows/winwhois/winwhois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ct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orld One Telecommun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 Box 44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est Hills, CA  91308-44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oftware@worldon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