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52930261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2044319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