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33511890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02044073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