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Zound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ebZ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b 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ebznd16.exe (Win 3.1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ebznd32.exe (Win 95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ref[0-8]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Copyright (C) 1996 Eves Network Technolog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providing it is done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or self extracting format. 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hareware CD-ROMs is granted.  Permission to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via FTP, BBS or web site is granted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undled with other Internet software (as par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 with out prior written permission from Ev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Permission is norm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.  Eves Network Technology offer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nor accepts any liabilit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were developed by Jutta Degener and C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mann, and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to use their software in our product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Jutta Degener and Carsten Bo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s permitted provided that this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that neither the authors nor the Technisch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to have made any representations as to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nor are held responsible for any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ERE IS ABSOLUTELY NO WARRANTY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tesy, the authors request to be informed abo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found, about bugs in this software, an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may be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5.0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ta De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Bo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s Network Technology would like to express our deepest thanks to J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ten for helping bring audio in to the information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Player is a ZND format streaming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Zound player is started by a listener's web brow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ZDT dropfile as its only argument. 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rop file, connects to the server, start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ND file, and begins playback after filling the internal buf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the sound buffer becomes empty (caused by too s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lack of CPU) the playback pauses and the buff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o refi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dows 3.1, 3.11, Windows for Workgroups, or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Winsock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ebznd32.exe requires a 32 bit Winsock to operate.  Win-95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6 bit Winsock stack should use the 16 bit version of WebZ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386/4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486dx2-66 or better is suggested as some playback speeds us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thers.  Insufficient CPU will result in pausing to refill buf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oundcard with Windows driver that is capable of being a wavefor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at 5500, 7333, 11025, 14666, and 2205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card needs to be stereo compatible to play stereo sounds.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will play normally on a mono c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wz16-21b.zip (or wz32-21b.zip)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b browser, go to a site with audio in WebZound's Z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link to a .ZDT file.  The web browser will pop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handle the ZDT file.  Select the option to configure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ometimes called a viewer).  Either: 1. use brow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znd??.exe, or 2.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nd??.exe .  Close the dialog box (normally by clicking on O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player should come up and play the sound file.  Old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then open the helper application configura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(this saves the new configuration).  Newer browse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online tech support, visit www.webz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is a trademark of Eves Network Te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Eves Network Technolog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webzoun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