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object w:dxaOrig="5955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86.4pt" filled="f" o:ole="">
            <v:imagedata r:id="rId3" o:title=""/>
          </v:shape>
          <o:OLEObject Type="Embed" ProgID="" ShapeID="ole_rId2" DrawAspect="Content" ObjectID="_85376470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my article in November 1992 Rainbow revisted Steve Goldberg's "Echo" from March 1989 Rainbow.  In the article I explained the extra functions that was being added to "Echo".  The article as printed contained printing errors, but being that the assembly code was a bomb it did'nt matter.  Knowing that the module could crash I wondered what I should do.  Well the answer 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ch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(((revisted))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ECHO - COPYRIGHT (C) 1988 by S.B. GOLD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Usage:</w:t>
        <w:tab/>
        <w:t>Echo [tex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c = terminate without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f = clear screen (form-f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n = go to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\ = print back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### = print decimal #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ab/>
        <w:t>\$## = print hexadecimal ## ascii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>REPETITION FUNCTION - COPYRIGHT (C) 1998 by J.R. COLL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  <w:tab/>
        <w:t xml:space="preserve">Usage:   </w:t>
        <w:tab/>
        <w:t>\r###,###              =  print decimal ###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$##,$##              =  print  hex ## ascii character a number of he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###  =  print ascii character a number of 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                           \r[ascii char],$##  =  print ascii character a number of hexadecim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ifp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use /dd/defs/os9d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en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>mod len, name,prgrm+objct,reent+1,entry,dsi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icount     </w:t>
        <w:tab/>
        <w:t>rmb 1</w:t>
        <w:tab/>
        <w:tab/>
        <w:t>msb character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ocount     </w:t>
        <w:tab/>
        <w:t xml:space="preserve">rmb 1       </w:t>
        <w:tab/>
        <w:t>lsb character 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count       </w:t>
        <w:tab/>
        <w:t xml:space="preserve">rmb 1       </w:t>
        <w:tab/>
        <w:t>repetion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char</w:t>
        <w:tab/>
        <w:tab/>
        <w:t>rmb 1</w:t>
        <w:tab/>
        <w:tab/>
        <w:t>repeat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uffer        </w:t>
        <w:tab/>
        <w:t xml:space="preserve">rmb 256   </w:t>
        <w:tab/>
        <w:t>maximum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s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rmb 200   </w:t>
        <w:tab/>
        <w:t>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siz            </w:t>
        <w:tab/>
        <w:t xml:space="preserve">equ .        </w:t>
        <w:tab/>
        <w:t>data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me          </w:t>
        <w:tab/>
        <w:t>fcs  /Echo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b  1</w:t>
        <w:tab/>
        <w:t>Edit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ab/>
        <w:t>fcc</w:t>
        <w:tab/>
        <w:t>"(c) 1988 S.B. Goldber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fcc</w:t>
        <w:tab/>
        <w:t>"(c) 1998 J.R. Colly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 GENERATE THE 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try</w:t>
        <w:tab/>
        <w:tab/>
        <w:t>clr</w:t>
        <w:tab/>
        <w:t>hicount</w:t>
        <w:tab/>
        <w:tab/>
        <w:t>zero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lr</w:t>
        <w:tab/>
        <w:t>locount</w:t>
        <w:tab/>
        <w:tab/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eay</w:t>
        <w:tab/>
        <w:t>buffer,u</w:t>
        <w:tab/>
        <w:tab/>
        <w:t>start of text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pshs</w:t>
        <w:tab/>
        <w:t>y</w:t>
        <w:tab/>
        <w:tab/>
        <w:t>save parameter po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op</w:t>
        <w:tab/>
        <w:tab/>
        <w:t>ldb</w:t>
        <w:tab/>
        <w:t>,x+</w:t>
        <w:tab/>
        <w:tab/>
        <w:t xml:space="preserve">get next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save</w:t>
        <w:tab/>
        <w:tab/>
        <w:t>no, sav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 xml:space="preserve"> ,x+</w:t>
        <w:tab/>
        <w:tab/>
        <w:t>yes, 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\</w:t>
        <w:tab/>
        <w:tab/>
        <w:t>backslas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save</w:t>
        <w:tab/>
        <w:tab/>
        <w:t>yes, 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$</w:t>
        <w:tab/>
        <w:tab/>
        <w:t>hex digi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makelow</w:t>
        <w:tab/>
        <w:t>no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bsr</w:t>
        <w:tab/>
        <w:t>hextobin</w:t>
        <w:tab/>
        <w:tab/>
        <w:t>hex number to bi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loop</w:t>
        <w:tab/>
        <w:tab/>
        <w:t>no, 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kelow</w:t>
        <w:tab/>
        <w:t>orb</w:t>
        <w:tab/>
        <w:t>#32</w:t>
        <w:tab/>
        <w:tab/>
        <w:t>make lower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c</w:t>
        <w:tab/>
        <w:tab/>
        <w:t>print without carriage retur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print</w:t>
        <w:tab/>
        <w:tab/>
        <w:t>yes, print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f</w:t>
        <w:tab/>
        <w:tab/>
        <w:t>form feed (clear screen)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newln</w:t>
        <w:tab/>
        <w:tab/>
        <w:t>no, check for new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c</w:t>
        <w:tab/>
        <w:tab/>
        <w:t>yes, clear scree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ln</w:t>
        <w:tab/>
        <w:tab/>
        <w:t>cmpb</w:t>
        <w:tab/>
        <w:t>#'n</w:t>
        <w:tab/>
        <w:tab/>
        <w:t>new lin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epeat</w:t>
        <w:tab/>
        <w:tab/>
        <w:t>no, check for repet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#$0a</w:t>
        <w:tab/>
        <w:tab/>
        <w:t>yes,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save</w:t>
        <w:tab/>
        <w:tab/>
        <w:t>sa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peat</w:t>
        <w:tab/>
        <w:tab/>
        <w:t>cmpb</w:t>
        <w:tab/>
        <w:t>#'r</w:t>
        <w:tab/>
        <w:tab/>
        <w:t>repetition need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imal</w:t>
        <w:tab/>
        <w:tab/>
        <w:t>no, must be a decimal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ordec</w:t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next</w:t>
        <w:tab/>
        <w:tab/>
        <w:t>yes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b</w:t>
        <w:tab/>
        <w:t>,x+</w:t>
        <w:tab/>
        <w:t>no, must be [ascii ch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next</w:t>
        <w:tab/>
        <w:tab/>
        <w:t>clr</w:t>
        <w:tab/>
        <w:t>rcount</w:t>
        <w:tab/>
        <w:tab/>
        <w:t>clear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stb</w:t>
        <w:tab/>
        <w:t>rchar</w:t>
        <w:tab/>
        <w:tab/>
        <w:t>save it for l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b</w:t>
        <w:tab/>
        <w:t>,x+</w:t>
        <w:tab/>
        <w:tab/>
        <w:t>get nex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',</w:t>
        <w:tab/>
        <w:tab/>
        <w:t>seperator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riok</w:t>
        <w:tab/>
        <w:tab/>
        <w:t>yes,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$20</w:t>
        <w:tab/>
        <w:tab/>
        <w:t>is it a space charact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iok</w:t>
        <w:tab/>
        <w:tab/>
        <w:t>bsr</w:t>
        <w:tab/>
        <w:t>hexordec</w:t>
        <w:tab/>
        <w:t>yes,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tstb</w:t>
        <w:tab/>
        <w:tab/>
        <w:tab/>
        <w:t>digits enter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eq</w:t>
        <w:tab/>
        <w:t>error</w:t>
        <w:tab/>
        <w:tab/>
        <w:t>no,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lda</w:t>
        <w:tab/>
        <w:t>rchar</w:t>
        <w:tab/>
        <w:tab/>
        <w:t>get repe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loop</w:t>
        <w:tab/>
        <w:tab/>
        <w:t>sta</w:t>
        <w:tab/>
        <w:t>,y+</w:t>
        <w:tab/>
        <w:tab/>
        <w:t>save it in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inc</w:t>
        <w:tab/>
        <w:t>locount</w:t>
        <w:tab/>
        <w:tab/>
        <w:t>coun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decb</w:t>
        <w:tab/>
        <w:tab/>
        <w:tab/>
        <w:t>reached end of repeat c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rloop</w:t>
        <w:tab/>
        <w:tab/>
        <w:t>no, continue with save lo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release</w:t>
        <w:tab/>
        <w:tab/>
        <w:t>print buffer and release b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loop</w:t>
        <w:tab/>
        <w:tab/>
        <w:t>continue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xordec</w:t>
        <w:tab/>
        <w:t>ldb</w:t>
        <w:tab/>
        <w:t>,x+</w:t>
        <w:tab/>
        <w:tab/>
        <w:t>get dig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cmpb</w:t>
        <w:tab/>
        <w:t>#"$</w:t>
        <w:tab/>
        <w:tab/>
        <w:t>hex dig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ne</w:t>
        <w:tab/>
        <w:t>dec</w:t>
        <w:tab/>
        <w:tab/>
        <w:t>no, deci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sr</w:t>
        <w:tab/>
        <w:t>hextobin</w:t>
        <w:tab/>
        <w:tab/>
        <w:t>yes, hex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>bra</w:t>
        <w:tab/>
        <w:t>dec1</w:t>
        <w:tab/>
        <w:tab/>
        <w:t>skip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</w:t>
        <w:tab/>
        <w:tab/>
        <w:t>bsr</w:t>
        <w:tab/>
        <w:t>dectobin</w:t>
        <w:tab/>
        <w:tab/>
        <w:t>decimal convert to 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ec1</w:t>
        <w:tab/>
        <w:tab/>
        <w:t>rts</w:t>
        <w:tab/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</w:t>
        <w:tab/>
        <w:tab/>
        <w:t>bsr</w:t>
        <w:tab/>
        <w:t>dectobin</w:t>
        <w:tab/>
        <w:t>decimal convert to bi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stb</w:t>
        <w:tab/>
        <w:tab/>
        <w:t>digits entered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q</w:t>
        <w:tab/>
        <w:t>loop</w:t>
        <w:tab/>
        <w:t>no, continue looking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</w:t>
        <w:tab/>
        <w:tab/>
        <w:t>stb</w:t>
        <w:tab/>
        <w:t>,y+</w:t>
        <w:tab/>
        <w:t>save outpu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c</w:t>
        <w:tab/>
        <w:t>locount</w:t>
        <w:tab/>
        <w:t>cou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b</w:t>
        <w:tab/>
        <w:t>#$0d</w:t>
        <w:tab/>
        <w:t>end of parameters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ne</w:t>
        <w:tab/>
        <w:t>loop</w:t>
        <w:tab/>
        <w:t>no, get next parame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no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>os9</w:t>
        <w:tab/>
        <w:t>f$exit</w:t>
        <w:tab/>
        <w:t>ex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</w:t>
        <w:tab/>
        <w:tab/>
        <w:t>ldy</w:t>
        <w:tab/>
        <w:t>hicount</w:t>
        <w:tab/>
        <w:t>output leng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</w:t>
        <w:tab/>
        <w:t>x</w:t>
        <w:tab/>
        <w:t>save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</w:t>
        <w:tab/>
        <w:t>standard output path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os9</w:t>
        <w:tab/>
        <w:t>i$writln</w:t>
        <w:tab/>
        <w:t>print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cs</w:t>
        <w:tab/>
        <w:t>error</w:t>
        <w:tab/>
        <w:t>exit with erro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locount</w:t>
        <w:tab/>
        <w:t>rele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</w:t>
        <w:tab/>
        <w:t>hicount</w:t>
        <w:tab/>
        <w:t>buff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y</w:t>
        <w:tab/>
        <w:t>buffer,u</w:t>
        <w:tab/>
        <w:t>output addres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uls</w:t>
        <w:tab/>
        <w:t>x</w:t>
        <w:tab/>
        <w:t>get parameter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hexa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tobin</w:t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hexdigit</w:t>
        <w:tab/>
        <w:t>conver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digit</w:t>
        <w:tab/>
        <w:tab/>
        <w:t>lda</w:t>
        <w:tab/>
        <w:t>,x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more then 9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s</w:t>
        <w:tab/>
        <w:t>digisave</w:t>
        <w:tab/>
        <w:t>no, contin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,x</w:t>
        <w:tab/>
        <w:t>get charac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a</w:t>
        <w:tab/>
        <w:t>#$df</w:t>
        <w:tab/>
        <w:t>convert to upper cas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+7</w:t>
        <w:tab/>
        <w:t>make alpha character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5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10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</w:t>
        <w:tab/>
        <w:t>back2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save</w:t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6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16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2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vert decimal to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tobin</w:t>
        <w:tab/>
        <w:tab/>
        <w:t>leax</w:t>
        <w:tab/>
        <w:t>-1,x</w:t>
        <w:tab/>
        <w:t>reset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rb</w:t>
        <w:tab/>
        <w:tab/>
        <w:t>zero value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firs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sr</w:t>
        <w:tab/>
        <w:t>decdigit</w:t>
        <w:tab/>
        <w:t>scond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digit</w:t>
        <w:tab/>
        <w:tab/>
        <w:t>lda</w:t>
        <w:tab/>
        <w:t>,x</w:t>
        <w:tab/>
        <w:t>ge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ba</w:t>
        <w:tab/>
        <w:t>#'0</w:t>
        <w:tab/>
        <w:t>make binary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mpa</w:t>
        <w:tab/>
        <w:t>#9</w:t>
        <w:tab/>
        <w:t>valid digit?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hi</w:t>
        <w:tab/>
        <w:t>back</w:t>
        <w:tab/>
        <w:t>no, 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shs</w:t>
        <w:tab/>
        <w:t>a</w:t>
        <w:tab/>
        <w:t>yes, save 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da</w:t>
        <w:tab/>
        <w:t>#10</w:t>
        <w:tab/>
        <w:t>multiply ol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ul</w:t>
        <w:tab/>
        <w:tab/>
        <w:t>total by te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ddb</w:t>
        <w:tab/>
        <w:t>,s+</w:t>
        <w:tab/>
        <w:t>add current digit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ax</w:t>
        <w:tab/>
        <w:t>1,x</w:t>
        <w:tab/>
        <w:t>bump pointer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</w:t>
        <w:tab/>
        <w:tab/>
        <w:t>rts</w:t>
        <w:tab/>
        <w:tab/>
        <w:t>return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mo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</w:t>
        <w:tab/>
        <w:tab/>
        <w:t>equ</w:t>
        <w:tab/>
        <w:t>*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3600" w:leader="none"/>
          <w:tab w:val="left" w:pos="783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