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object w:dxaOrig="5955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8pt;height:86.4pt" filled="f" o:ole="">
            <v:imagedata r:id="rId3" o:title=""/>
          </v:shape>
          <o:OLEObject Type="Embed" ProgID="" ShapeID="ole_rId2" DrawAspect="Content" ObjectID="_1255034616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n my article in November 1992 Rainbow revisted Steve Goldberg's "Echo" from March 1989 Rainbow.  In the article I explained the extra functions that was being added to "Echo".  The article as printed contained printing errors, but being that the assembly code was a bomb it did'nt matter.  Knowing that the module could crash I wondered what I should do.  Well the answer i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Echo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(((revisted))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>ECHO - COPYRIGHT (C) 1988 by S.B. GOLDBE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Usage:</w:t>
        <w:tab/>
        <w:t>Echo [tex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c = terminate without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f = clear screen (form-fe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n = go to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\ = print backsl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### = print decimal ### ascii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$## = print hexadecimal ## ascii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>REPETITION FUNCTION - COPYRIGHT (C) 1998 by J.R. COLL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 xml:space="preserve">Usage:   </w:t>
        <w:tab/>
        <w:t>\r###,###              =  print decimal ### ascii character a number of 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$##,$##              =  print  hex ## ascii character a number of hex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[ascii char],###  =  print ascii character a number of 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[ascii char],$##  =  print ascii character a number of hexa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ifp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use /dd/defs/os9de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end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mod len, name,prgrm+objct,reent+1,entry,dsi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hicount     </w:t>
        <w:tab/>
        <w:t>rmb 1</w:t>
        <w:tab/>
        <w:tab/>
        <w:t>msb character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locount     </w:t>
        <w:tab/>
        <w:t xml:space="preserve">rmb 1       </w:t>
        <w:tab/>
        <w:t>lsb character 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rcount       </w:t>
        <w:tab/>
        <w:t xml:space="preserve">rmb 1       </w:t>
        <w:tab/>
        <w:t>repetion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char</w:t>
        <w:tab/>
        <w:tab/>
        <w:t>rmb 1</w:t>
        <w:tab/>
        <w:tab/>
        <w:t>repeat charac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buffer        </w:t>
        <w:tab/>
        <w:t xml:space="preserve">rmb 256   </w:t>
        <w:tab/>
        <w:t>maximum leng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rmb 200   </w:t>
        <w:tab/>
        <w:t>s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rmb 200   </w:t>
        <w:tab/>
        <w:t>para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dsiz            </w:t>
        <w:tab/>
        <w:t xml:space="preserve">equ .        </w:t>
        <w:tab/>
        <w:t>data 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name          </w:t>
        <w:tab/>
        <w:t>fcs  /Echo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>fcb  1</w:t>
        <w:tab/>
        <w:t>Edition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>fcc</w:t>
        <w:tab/>
        <w:t>"(c) 1988 S.B. Goldber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fcc</w:t>
        <w:tab/>
        <w:t>"(c) 1998 J.R. Colly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GENERATE THE DIS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ntry</w:t>
        <w:tab/>
        <w:tab/>
        <w:t>clr</w:t>
        <w:tab/>
        <w:t>hicount</w:t>
        <w:tab/>
        <w:tab/>
        <w:t>zero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lr</w:t>
        <w:tab/>
        <w:t>locount</w:t>
        <w:tab/>
        <w:tab/>
        <w:t>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eay</w:t>
        <w:tab/>
        <w:t>buffer,u</w:t>
        <w:tab/>
        <w:tab/>
        <w:t>start of text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pshs</w:t>
        <w:tab/>
        <w:t>y</w:t>
        <w:tab/>
        <w:tab/>
        <w:t>save parameter poi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oop</w:t>
        <w:tab/>
        <w:tab/>
        <w:t>ldb</w:t>
        <w:tab/>
        <w:t>,x+</w:t>
        <w:tab/>
        <w:tab/>
        <w:t xml:space="preserve">get next charac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\</w:t>
        <w:tab/>
        <w:tab/>
        <w:t>backslas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save</w:t>
        <w:tab/>
        <w:tab/>
        <w:t>no, save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 xml:space="preserve"> ,x+</w:t>
        <w:tab/>
        <w:tab/>
        <w:t>yes, get nex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\</w:t>
        <w:tab/>
        <w:tab/>
        <w:t>backslas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save</w:t>
        <w:tab/>
        <w:tab/>
        <w:t>yes, 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$</w:t>
        <w:tab/>
        <w:tab/>
        <w:t>hex digit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makelow</w:t>
        <w:tab/>
        <w:t>no,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bsr</w:t>
        <w:tab/>
        <w:t>hextobin</w:t>
        <w:tab/>
        <w:tab/>
        <w:t>hex number to bin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loop</w:t>
        <w:tab/>
        <w:tab/>
        <w:t>no, continu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makelow</w:t>
        <w:tab/>
        <w:t>orb</w:t>
        <w:tab/>
        <w:t>#32</w:t>
        <w:tab/>
        <w:tab/>
        <w:t>make lower c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c</w:t>
        <w:tab/>
        <w:tab/>
        <w:t>print without carriage retur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print</w:t>
        <w:tab/>
        <w:tab/>
        <w:t>yes, print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f</w:t>
        <w:tab/>
        <w:tab/>
        <w:t>form feed (clear screen)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newln</w:t>
        <w:tab/>
        <w:tab/>
        <w:t>no, check for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#$0c</w:t>
        <w:tab/>
        <w:tab/>
        <w:t>yes, clear screen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newln</w:t>
        <w:tab/>
        <w:tab/>
        <w:t>cmpb</w:t>
        <w:tab/>
        <w:t>#'n</w:t>
        <w:tab/>
        <w:tab/>
        <w:t>new lin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epeat</w:t>
        <w:tab/>
        <w:tab/>
        <w:t>no, check for repet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#$0a</w:t>
        <w:tab/>
        <w:tab/>
        <w:t>yes, line f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epeat</w:t>
        <w:tab/>
        <w:tab/>
        <w:t>cmpb</w:t>
        <w:tab/>
        <w:t>#'r</w:t>
        <w:tab/>
        <w:tab/>
        <w:t>repetition need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decimal</w:t>
        <w:tab/>
        <w:tab/>
        <w:t>no, must be a decimal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hexordec</w:t>
        <w:tab/>
        <w:t>get repe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next</w:t>
        <w:tab/>
        <w:tab/>
        <w:t>yes, contin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b</w:t>
        <w:tab/>
        <w:t>,x+</w:t>
        <w:tab/>
        <w:t>no, must be [ascii cha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next</w:t>
        <w:tab/>
        <w:tab/>
        <w:t>clr</w:t>
        <w:tab/>
        <w:t>rcount</w:t>
        <w:tab/>
        <w:tab/>
        <w:t>clear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stb</w:t>
        <w:tab/>
        <w:t>rchar</w:t>
        <w:tab/>
        <w:tab/>
        <w:t>save it for l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,x+</w:t>
        <w:tab/>
        <w:tab/>
        <w:t>get nex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,</w:t>
        <w:tab/>
        <w:tab/>
        <w:t>seperator charac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riok</w:t>
        <w:tab/>
        <w:tab/>
        <w:t>yes,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$20</w:t>
        <w:tab/>
        <w:tab/>
        <w:t>is it a space charac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error</w:t>
        <w:tab/>
        <w:tab/>
        <w:t>no,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iok</w:t>
        <w:tab/>
        <w:tab/>
        <w:t>bsr</w:t>
        <w:tab/>
        <w:t>hexordec</w:t>
        <w:tab/>
        <w:t>yes,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error</w:t>
        <w:tab/>
        <w:tab/>
        <w:t>no,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release</w:t>
        <w:tab/>
        <w:tab/>
        <w:t>print buffer and release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a</w:t>
        <w:tab/>
        <w:t>rchar</w:t>
        <w:tab/>
        <w:tab/>
        <w:t>get repe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loop</w:t>
        <w:tab/>
        <w:tab/>
        <w:t>sta</w:t>
        <w:tab/>
        <w:t>,y+</w:t>
        <w:tab/>
        <w:tab/>
        <w:t>save it in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inc</w:t>
        <w:tab/>
        <w:t>locount</w:t>
        <w:tab/>
        <w:tab/>
        <w:t>coun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decb</w:t>
        <w:tab/>
        <w:tab/>
        <w:tab/>
        <w:t>reached end of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loop</w:t>
        <w:tab/>
        <w:tab/>
        <w:t>no, continue with save 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release</w:t>
        <w:tab/>
        <w:tab/>
        <w:t>print buffer and release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loop</w:t>
        <w:tab/>
        <w:tab/>
        <w:t>continu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exordec</w:t>
        <w:tab/>
        <w:t>ldb</w:t>
        <w:tab/>
        <w:t>,x+</w:t>
        <w:tab/>
        <w:tab/>
        <w:t>get dig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"$</w:t>
        <w:tab/>
        <w:tab/>
        <w:t>hex dig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dec</w:t>
        <w:tab/>
        <w:tab/>
        <w:t>no, deci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hextobin</w:t>
        <w:tab/>
        <w:tab/>
        <w:t>yes, hex convert to 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dec1</w:t>
        <w:tab/>
        <w:tab/>
        <w:t>skip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c</w:t>
        <w:tab/>
        <w:tab/>
        <w:t>bsr</w:t>
        <w:tab/>
        <w:t>dectobin</w:t>
        <w:tab/>
        <w:tab/>
        <w:t>decimal convert to 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c1</w:t>
        <w:tab/>
        <w:tab/>
        <w:t>rts</w:t>
        <w:tab/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imal</w:t>
        <w:tab/>
        <w:tab/>
        <w:t>bsr</w:t>
        <w:tab/>
        <w:t>dectobin</w:t>
        <w:tab/>
        <w:t>decimal convert to bi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stb</w:t>
        <w:tab/>
        <w:tab/>
        <w:t>digits entered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eq</w:t>
        <w:tab/>
        <w:t>loop</w:t>
        <w:tab/>
        <w:t>no, continue looking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</w:t>
        <w:tab/>
        <w:tab/>
        <w:t>stb</w:t>
        <w:tab/>
        <w:t>,y+</w:t>
        <w:tab/>
        <w:t>save output charac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c</w:t>
        <w:tab/>
        <w:t>locount</w:t>
        <w:tab/>
        <w:t>cou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b</w:t>
        <w:tab/>
        <w:t>#$0d</w:t>
        <w:tab/>
        <w:t>end of parameters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ne</w:t>
        <w:tab/>
        <w:t>loop</w:t>
        <w:tab/>
        <w:t>no, get next parame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t</w:t>
        <w:tab/>
        <w:tab/>
        <w:t>ldy</w:t>
        <w:tab/>
        <w:t>hicount</w:t>
        <w:tab/>
        <w:t>output leng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uls</w:t>
        <w:tab/>
        <w:t>x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</w:t>
        <w:tab/>
        <w:t>standard output pa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s9</w:t>
        <w:tab/>
        <w:t>i$writln</w:t>
        <w:tab/>
        <w:t>pri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cs</w:t>
        <w:tab/>
        <w:t>error</w:t>
        <w:tab/>
        <w:t>exit with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b</w:t>
        <w:tab/>
        <w:tab/>
        <w:t>no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ror</w:t>
        <w:tab/>
        <w:tab/>
        <w:t>os9</w:t>
        <w:tab/>
        <w:t>f$exit</w:t>
        <w:tab/>
        <w:t>ex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</w:t>
        <w:tab/>
        <w:tab/>
        <w:t>ldy</w:t>
        <w:tab/>
        <w:t>hicount</w:t>
        <w:tab/>
        <w:t>output leng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sh</w:t>
        <w:tab/>
        <w:t>x</w:t>
        <w:tab/>
        <w:t>save parameter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buffer,u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</w:t>
        <w:tab/>
        <w:t>standard output pa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s9</w:t>
        <w:tab/>
        <w:t>i$writln</w:t>
        <w:tab/>
        <w:t>pri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cs</w:t>
        <w:tab/>
        <w:t>error</w:t>
        <w:tab/>
        <w:t>exit with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</w:t>
        <w:tab/>
        <w:t>locount</w:t>
        <w:tab/>
        <w:t>releas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</w:t>
        <w:tab/>
        <w:t>hicount</w:t>
        <w:tab/>
        <w:t>buff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y</w:t>
        <w:tab/>
        <w:t>buffer,u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uls</w:t>
        <w:tab/>
        <w:t>x</w:t>
        <w:tab/>
        <w:t>get parameter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vert hexadecimal to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tobin</w:t>
        <w:tab/>
        <w:tab/>
        <w:t>clrb</w:t>
        <w:tab/>
        <w:tab/>
        <w:t>zero val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hexdigit</w:t>
        <w:tab/>
        <w:t>conver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digit</w:t>
        <w:tab/>
        <w:tab/>
        <w:t>lda</w:t>
        <w:tab/>
        <w:t>,x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9</w:t>
        <w:tab/>
        <w:t>more then 9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s</w:t>
        <w:tab/>
        <w:t>digisave</w:t>
        <w:tab/>
        <w:t>no, contin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,x</w:t>
        <w:tab/>
        <w:t>get charac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da</w:t>
        <w:tab/>
        <w:t>#$df</w:t>
        <w:tab/>
        <w:t>convert to upper cas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+7</w:t>
        <w:tab/>
        <w:t>make alpha character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15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hi</w:t>
        <w:tab/>
        <w:t>back2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10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o</w:t>
        <w:tab/>
        <w:t>back2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gisave</w:t>
        <w:tab/>
        <w:tab/>
        <w:t>pshs</w:t>
        <w:tab/>
        <w:t>a</w:t>
        <w:tab/>
        <w:t>yes, save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6</w:t>
        <w:tab/>
        <w:t>multiply ol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ul</w:t>
        <w:tab/>
        <w:tab/>
        <w:t>total by 16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ddb</w:t>
        <w:tab/>
        <w:t>,s+</w:t>
        <w:tab/>
        <w:t>add curren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1,x</w:t>
        <w:tab/>
        <w:t>bump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2</w:t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vert decimal to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tobin</w:t>
        <w:tab/>
        <w:tab/>
        <w:t>leax</w:t>
        <w:tab/>
        <w:t>-1,x</w:t>
        <w:tab/>
        <w:t>reset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b</w:t>
        <w:tab/>
        <w:tab/>
        <w:t>zero val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decdigit</w:t>
        <w:tab/>
        <w:t>firs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decdigit</w:t>
        <w:tab/>
        <w:t>scond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digit</w:t>
        <w:tab/>
        <w:tab/>
        <w:t>lda</w:t>
        <w:tab/>
        <w:t>,x</w:t>
        <w:tab/>
        <w:t>ge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9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hi</w:t>
        <w:tab/>
        <w:t>back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shs</w:t>
        <w:tab/>
        <w:t>a</w:t>
        <w:tab/>
        <w:t>yes, save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0</w:t>
        <w:tab/>
        <w:t>multiply ol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ul</w:t>
        <w:tab/>
        <w:tab/>
        <w:t>total by te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ddb</w:t>
        <w:tab/>
        <w:t>,s+</w:t>
        <w:tab/>
        <w:t>add curren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1,x</w:t>
        <w:tab/>
        <w:t>bump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</w:t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mo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n</w:t>
        <w:tab/>
        <w:tab/>
        <w:t>equ</w:t>
        <w:tab/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