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EMULATOR (Vs 2.05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ists of two PC 3.5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ne contains the 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wo contains 6 or 7 UP-2-DATE magazines and 2 casset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make a directory  on  your hard drive called PC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directory  called PCDRAGON,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RAGON and amend  these  instructions  accordingly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stall these files on a  directory, where all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ecked and no corrupted files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unfamiliar with DOS - and you are using WINDOWS 95 -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click on PROGRAMS -then click  on MSDOS and you sh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. Make the directory on your C drive or any o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name and if your directory  is  NOT  in the C drive, am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, replacing 'C' with  the letter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Disk 1 in your A drive and change to this drive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xcopy /e/s/v *.* c:\pcdragon (the latter is a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 copy ALL the  files  off  the disk into your PC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DRAGON as the case ma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Disk1 in Drive A with the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xcopy /e/s/v *.* c:\pcdragon (again, the latter is a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ow have transferred all the  files to your hard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 other hard drive you decid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py GO.BAT to the root directory of the drive C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to the root directory of that drive 'C' (or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go' - and you should  be  in  the emulator -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your emulator directory 'DRAGON'  instead of 'PCDRAGON'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mend the 'go.bat' file in a word processor (Notep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 it  easier  when  using  the  emulator 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to approximate that of the Dragon - try it - press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 and 1 again. Get back to the emulator by pressing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what disks you have available in the emulator - press 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 for directories and finally  1  for disk directory. ES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emulator. You can  enter  virtual  disks into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either upper or lower case and the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