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 OS-9 L-II ver 3.0 changes:                                 STAT CALLS</w:t>
        <w:t>------------------------------------------------------------------------------</w:t>
        <w:t xml:space="preserve"> SS.AScrn       Allocate a high-res poking screen.</w:t>
        <w:t xml:space="preserve"> A  = path</w:t>
        <w:t xml:space="preserve"> B  = $8B</w:t>
        <w:t xml:space="preserve"> Xh = 0 means normal SS.AScrn</w:t>
        <w:t xml:space="preserve">      1 means allocate but do not map screen in yet</w:t>
        <w:t xml:space="preserve"> Xl = screen type</w:t>
        <w:t xml:space="preserve"> X  &lt; logical address of mapped screen OR:</w:t>
        <w:t xml:space="preserve">      block# and block count (Xh,Xl) if nonmapped screen</w:t>
        <w:t xml:space="preserve"> Y  &lt; screen number (1-3)</w:t>
        <w:t>------------------------------------------------------------------------------</w:t>
        <w:t xml:space="preserve"> SS.MScrn       Map and/or unmap poking screen(s)</w:t>
        <w:t xml:space="preserve"> A  = path</w:t>
        <w:t xml:space="preserve"> B  = $8F</w:t>
        <w:t xml:space="preserve"> Yh = screen number (1-x) to unmap   (FF=none)</w:t>
        <w:t xml:space="preserve"> Yl = screen number (1-x) to map     (FF=none)</w:t>
        <w:t xml:space="preserve"> X  = offset into mapin screen (for &gt;type 4 only: unimplemented as yet)</w:t>
        <w:t xml:space="preserve"> X  &lt; logical address of mapped screen (if any)</w:t>
        <w:t xml:space="preserve"> This call is used to swap screens in/out of an application's address space.</w:t>
        <w:t xml:space="preserve"> Normally, you'd call SS.DScrn for the new display just before using this.</w:t>
        <w:t>------------------------------------------------------------------------------</w:t>
        <w:t xml:space="preserve"> SS.DScrn        Display poking screen</w:t>
        <w:t xml:space="preserve"> A  = path</w:t>
        <w:t xml:space="preserve"> B  = $8C</w:t>
        <w:t xml:space="preserve"> X  = [offset in screen] (optional)</w:t>
        <w:t xml:space="preserve"> Yh = normally=00, if = 1 then X contains offset (for &gt;type 4 screens)</w:t>
        <w:t xml:space="preserve"> Yl = screen number (0-3)</w:t>
        <w:t>------------------------------------------------------------------------------</w:t>
        <w:t xml:space="preserve"> SS.GIP2        Global Input Params #2</w:t>
        <w:t xml:space="preserve"> A  = path</w:t>
        <w:t xml:space="preserve"> B  = $99</w:t>
        <w:t xml:space="preserve"> Xh = button to use as CLEAR key</w:t>
        <w:t xml:space="preserve">       0   = disable</w:t>
        <w:t xml:space="preserve">       #   = button (same as mouse packet types)</w:t>
        <w:t xml:space="preserve"> Xl = ????</w:t>
        <w:t xml:space="preserve"> Y  = monitor dimout delay in ticks.</w:t>
        <w:t xml:space="preserve"> Use this call from system configuration utilities to set use of a mouse</w:t>
        <w:t xml:space="preserve"> button as the CLEAR key, keyclick, monitor dimout, etc.</w:t>
        <w:t>------------------------------------------------------------------------------</w:t>
        <w:t xml:space="preserve"> SS.AnPal       Animate palettes</w:t>
        <w:t xml:space="preserve"> A  = path</w:t>
        <w:t xml:space="preserve"> B  = $9A</w:t>
        <w:t xml:space="preserve"> X  = pointer to animation info (up to 33 bytes): (FFFF=no change)</w:t>
        <w:t xml:space="preserve">        count of pairs, left limit, right limit, left limit, right ....</w:t>
        <w:t xml:space="preserve"> Yh = direction (0=forward, 1= reverse)</w:t>
        <w:t xml:space="preserve"> Yl = speed (0=stop with original, else ticks between changes)</w:t>
        <w:t xml:space="preserve"> This call is used for game animation, without burdening the program with</w:t>
        <w:t xml:space="preserve"> using display codes to change palette values. The palette values will be</w:t>
        <w:t xml:space="preserve"> rotated during interrupt times. This always affects the proc's current</w:t>
        <w:t xml:space="preserve"> interactive screen of any type or mode.</w:t>
        <w:t>------------------------------------------------------------------------------</w:t>
        <w:t xml:space="preserve"> CoCo OS-9 L-II ver 3.0 changes:                                 STAT CALLS</w:t>
        <w:t>------------------------------------------------------------------------------</w:t>
        <w:t xml:space="preserve"> SS.WSSig       Set signal on window or pointer changes</w:t>
        <w:t xml:space="preserve"> A  = path</w:t>
        <w:t xml:space="preserve"> B  = ??</w:t>
        <w:t xml:space="preserve"> X  = signal code</w:t>
        <w:t xml:space="preserve"> Y  = set mask ( 1=pointer in, 2=pointer out, 4=size, 8=move, 16= ???)</w:t>
        <w:t xml:space="preserve"> Allows reception of signal when pointer moves in/out of window (when Pt.Valid</w:t>
        <w:t xml:space="preserve"> changes), or when window size or position is changed.</w:t>
        <w:t>------------------------------------------------------------------------------</w:t>
        <w:t xml:space="preserve"> SS.FSSig       Set signal on file change (RBF)</w:t>
        <w:t xml:space="preserve"> A  = path</w:t>
        <w:t xml:space="preserve"> B  = $2C</w:t>
        <w:t xml:space="preserve"> X  = signal code (in lsb X)</w:t>
        <w:t xml:space="preserve"> Set signal to send when disk file is written to. Useful if file is directory</w:t>
        <w:t xml:space="preserve"> especially, to know when to update screen menu info.</w:t>
        <w:t>------------------------------------------------------------------------------</w:t>
        <w:t xml:space="preserve"> SS.FndBf       Find named buffer</w:t>
        <w:t xml:space="preserve"> A  = path</w:t>
        <w:t xml:space="preserve"> B  = $9B</w:t>
        <w:t xml:space="preserve"> X  = pointer to name to find</w:t>
        <w:t xml:space="preserve"> A  &lt; group number</w:t>
        <w:t xml:space="preserve"> B  &lt; buffer numer</w:t>
        <w:t xml:space="preserve"> Finds (if possible) group/buffer of named buffer. Match must be exact over</w:t>
        <w:t xml:space="preserve"> 8 chars (for now).</w:t>
        <w:t xml:space="preserve"> Named buffers very useful for global system variables, and for finding</w:t>
        <w:t xml:space="preserve"> user-defined fonts, etc.</w:t>
        <w:t>------------------------------------------------------------------------------</w:t>
        <w:t xml:space="preserve"> SS.CnSet       Set up Control (button/slide)</w:t>
        <w:t xml:space="preserve"> A  = path</w:t>
        <w:t xml:space="preserve"> B  = ?? ($C0 for now)</w:t>
        <w:t xml:space="preserve"> X  = pointer to main packet</w:t>
        <w:t xml:space="preserve"> Y  = 1 for install, 0 for take out (not implemented yet)</w:t>
        <w:t>------------------------------------------------------------------------------</w:t>
        <w:t>NOTES (02Jan89):</w:t>
        <w:t>SS.GIP2, SS.WSSig, SS.Anim and SS.DScn X offset not implemented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