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01/22/89</w:t>
        <w:t xml:space="preserve">**2.9e changes : -2 , %#= , ? , $$ , </w:t>
        <w:t>Quick docs for test version of shell (v2.9e for identification only!!)</w:t>
        <w:t>New shell is now split into two parts..shell &amp; shell2. When shell first starts</w:t>
        <w:t xml:space="preserve">up it attempts to link shell2 . If this module is successfully linked,  </w:t>
        <w:t>all functions are enabled. If the module is NOT found, then the following</w:t>
        <w:t>functions are not allowed :</w:t>
        <w:t>wildcards.....ignored</w:t>
        <w:t>var.#    .....returns 'what?'</w:t>
        <w:t>inc.#    .....  "       "</w:t>
        <w:t>dec.#    .....  "       "</w:t>
        <w:t>%#       .....ignored</w:t>
        <w:t>history  .....ignored</w:t>
        <w:t>Shell2 will NOT be loaded by Shell unless the reserved word '-2' is used</w:t>
        <w:t>either as a stand alone command or on the param line. Once loaded it will</w:t>
        <w:t>remain in mem for other shells to use. This was changed to prevent shells</w:t>
        <w:t>forked by other programs to continually check the exec dir if the module</w:t>
        <w:t>does'nt exist.</w:t>
        <w:t>--------------------------------------------------------</w:t>
        <w:t>Removed since V2.1 ............</w:t>
        <w:t>.PWD</w:t>
        <w:t>.PXD</w:t>
        <w:t>PAUSE</w:t>
        <w:t>IF</w:t>
        <w:t>THEN</w:t>
        <w:t>ELSE</w:t>
        <w:t>FI</w:t>
        <w:t>ENDIF</w:t>
        <w:t>CLRIF</w:t>
        <w:t>S.T.A.R.T.U.P</w:t>
        <w:t>PATH=?</w:t>
        <w:t>VAR.?</w:t>
        <w:t>--------------------------------------------------------</w:t>
        <w:t>Changed since V2.1</w:t>
        <w:t>Wildcards - default is on . Use -E to turn off/E to turn back on.</w:t>
        <w:t xml:space="preserve">   *** E / -E option will not take effect until the next line is scanned ***</w:t>
        <w:t>A '-?' will not be expanded....needed for most commands which take '-?'</w:t>
        <w:t xml:space="preserve">  to mean print help. Also allowed //-? to avoid quoting the</w:t>
        <w:t xml:space="preserve">  question mark...easier to remember -? then \? .</w:t>
        <w:t>Any characters in quotes (") will not be expanded.</w:t>
        <w:t>Use the Escape char '\' as the first char in a line to turn wildcarding</w:t>
        <w:t xml:space="preserve">    off for that line</w:t>
        <w:t>Prompt meta-chars '@,#,$,(,' can be quoted using the escape char '\' . Allows</w:t>
        <w:t xml:space="preserve">    you to have a prompt like 'Process #05' or whatever.</w:t>
        <w:t>When shell starts up it will display 'Shell+ Vx.x' if shell2 is present,</w:t>
        <w:t>otherwise it will display 'Shell Vx.x' . It's the little things in life....</w:t>
        <w:t>Also displays current date/time in DATE,T format</w:t>
        <w:t>Path=+..... will add the path to an existing path</w:t>
        <w:t>Shellsub module unlink fixed</w:t>
        <w:t>Fixed forked module priority by setting shell priority,forking,then resetting</w:t>
        <w:t>shell priority</w:t>
        <w:t>Shell variables are loaded by %#=.... instead of var.#=.... . The VAR.#</w:t>
        <w:t>command is still used to accept a variable from std input instead of directly</w:t>
        <w:t>loading it.</w:t>
        <w:t>----------------------------------------------------------</w:t>
        <w:t>Additions since V2.1 ...............</w:t>
        <w:t>ljv.#       will left justify a variable,removing zeroes</w:t>
        <w:t>dtime       prints current date/time (same as date,t)</w:t>
        <w:t xml:space="preserve">-env </w:t>
        <w:t xml:space="preserve">            will look for /dd/sys/env.file and process the following commands:</w:t>
        <w:t xml:space="preserve">            chd ........</w:t>
        <w:t xml:space="preserve">            chx ........</w:t>
        <w:t xml:space="preserve">            path=.......</w:t>
        <w:t xml:space="preserve">            var.#.......</w:t>
        <w:t xml:space="preserve">            If you put '-env' after the 'i=/1' and 'startup -p' in CC3GO then</w:t>
        <w:t xml:space="preserve">            the user will be able to boot up into any directory with paths and</w:t>
        <w:t xml:space="preserve">            variables initial loaded (saves a lot of time while testing!!!!)</w:t>
        <w:t>?           If a question mark is the first character on the input line, a</w:t>
        <w:t xml:space="preserve">            module called "Shell3" (subroutine) will be linked/loaded and</w:t>
        <w:t xml:space="preserve">            executed. This module provides a list of all current shell </w:t>
        <w:t xml:space="preserve">            settings,paths,variables,etc. Path=-? and var.-? are no longer</w:t>
        <w:t xml:space="preserve">            supported.</w:t>
        <w:t>Parameter line arguments</w:t>
        <w:t xml:space="preserve">            Any input on the parameter line for a shell or shellscript found</w:t>
        <w:t xml:space="preserve">            after the chars "$$" will be placed sequentially into the shell</w:t>
        <w:t xml:space="preserve">            variables. Variables are delimited by commas or spaces. Any </w:t>
        <w:t xml:space="preserve">            variable longer than the max allowed (80 chars) will be truncated.</w:t>
        <w:t xml:space="preserve">              ** procedure file COMP</w:t>
        <w:t xml:space="preserve">              asm6 -lw96o=/dd/asm/obj/%0 %0  </w:t>
        <w:t xml:space="preserve">  </w:t>
        <w:t xml:space="preserve">              called as "comp $$dir</w:t>
        <w:t xml:space="preserve">              </w:t>
        <w:t xml:space="preserve">              will generate "asm6 -lw96o=/dd/asms/obj/dir dir"</w:t>
        <w:t>History/editor (Shell2 Only !!!!)</w:t>
        <w:t xml:space="preserve">            The last 10 command lines (excluding comments) are buffered</w:t>
        <w:t xml:space="preserve">            for retrieval/editing (only 150 chars per line though..running</w:t>
        <w:t xml:space="preserve">            very tight on mem space) in buffers 0 through 9 (0 is previous </w:t>
        <w:t xml:space="preserve">            command, 9 is oldest). To use the history function, type </w:t>
        <w:t xml:space="preserve">            //$</w:t>
        <w:t xml:space="preserve">            as the first characters in a line (must be first since it checks</w:t>
        <w:t xml:space="preserve">            this before normal shell cmd processing!!)</w:t>
        <w:t xml:space="preserve">            The '$' can be :</w:t>
        <w:t xml:space="preserve">               #  (0-9) ...edits that command line</w:t>
        <w:t xml:space="preserve">               ? or -?  ...displays last 10 command buffers and prompts</w:t>
        <w:t xml:space="preserve">                           for the number</w:t>
        <w:t xml:space="preserve">           Any other char after the '//' will edit the last command line (0).</w:t>
        <w:t xml:space="preserve">           Once the command # is chosen,you will be in a line editor,hopefully</w:t>
        <w:t xml:space="preserve">           identical to Kev's SCF editor. You can use the following as normal :</w:t>
        <w:t xml:space="preserve">             Right arrow       ($9  - PD.RPR) .. move one char to the right</w:t>
        <w:t xml:space="preserve">             Left arrow        ($8  - PD.BSP) .. move one char to left</w:t>
        <w:t xml:space="preserve">             Shift Left        ($18 - PD.DEL) .. move cursor all the way to left</w:t>
        <w:t xml:space="preserve">             Shift Right       ($19 - PD.DUP) .. move cursor to end of line</w:t>
        <w:t xml:space="preserve">             Insert/Shift Up   ($11         ) .. squeeze a space at current pos</w:t>
        <w:t xml:space="preserve">             Delete/Shift Down ($10         ) .. remove char at current pos  </w:t>
        <w:t xml:space="preserve">             Ctrl Up           ($13         ) .. display rest of line</w:t>
        <w:t xml:space="preserve">           The first 4 settings are taken from the standard output path</w:t>
        <w:t xml:space="preserve">           descriptor each time editor is invoked (allows you to change</w:t>
        <w:t xml:space="preserve">           settings with Tmode). Other settings are hard coded during Shell2</w:t>
        <w:t xml:space="preserve">           initialization.</w:t>
        <w:t xml:space="preserve">           After editing is complete, processing continues as normal (variable</w:t>
        <w:t xml:space="preserve">           expansion,wildcards,etc.) and the current line becomes the 0 buffer</w:t>
        <w:t xml:space="preserve">           with all other buffers being moved back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