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New SS.Control Structures For CoCo Ver 3 L-II</w:t>
        <w:t>* New SS.CnSet setstt (similar to SS.WnSet) sets up and displays various</w:t>
        <w:t>* mouse-driven fancy controls on a window. SS.Mouse packet now returns CONTROL</w:t>
        <w:t>* status byte also if mouse is clicked within a control area. User then does</w:t>
        <w:t>* the normal SS.MnSel call, which will recognize being over a control, and</w:t>
        <w:t>* will allow manipulation of that control. SS.MnSel will return the control</w:t>
        <w:t>* ID number in (A), and it's new position/selection in (B).</w:t>
        <w:t>* Since they don't clear the screen anywhere, doing the call again allows</w:t>
        <w:t>* changing a displayed default value realtime, plus using these as indicators!</w:t>
        <w:t>SS.CnSet equ $C0 temporary value</w:t>
        <w:t>cndata   equ $2E pointer at end of windentry</w:t>
        <w:t>*TYPES</w:t>
        <w:t>CT.Buttn equ 0 Radio/toggle/invisible/any size, any number.</w:t>
        <w:t>CT.Slide equ 1 Used to simulate volume/position sliders. May be vert/horz.</w:t>
        <w:t>*COMMON PARMS (Control descriptor)</w:t>
        <w:t xml:space="preserve">         org 0</w:t>
        <w:t>CN.TYPE  rmb 1 Control type</w:t>
        <w:t>CN.ID    rmb 1 ID number of control (50-100)</w:t>
        <w:t>CN.DIR   rmb 1 Direction of layout (0=vert, 1=horz)</w:t>
        <w:t>CN.X     rmb 1 Upper left col,row</w:t>
        <w:t>CN.Y     rmb 1</w:t>
        <w:t>CN.SZX   rmb 1 Size of control area</w:t>
        <w:t>CN.SZY   rmb 1</w:t>
        <w:t>CN.AUTO  rmb 1 (0=not automatic)</w:t>
        <w:t>CN.ENBL  rmb 1</w:t>
        <w:t>CN.INFO  equ . Rest of control</w:t>
        <w:t>CN.RES   rmb $20-.</w:t>
        <w:t>CN.SIZ   equ .</w:t>
        <w:t>*Slides:</w:t>
        <w:t xml:space="preserve">         org CN.INFO</w:t>
        <w:t>CS.BACK  rmb 2 Background gfx buffer and logic</w:t>
        <w:t>CS.SLID  rmb 2 Slider gfx buffer and logic</w:t>
        <w:t>CS.MIN   rmb 2 Minimum value (gotten from memory each time)</w:t>
        <w:t>CS.MAX   rmb 2 Maximum value   "</w:t>
        <w:t>CS.DEF   rmb 2 Default value   "</w:t>
        <w:t>CS.INC   rmb 2 Increment amt</w:t>
        <w:t>CS.RES   rmb CN.SIZ-.</w:t>
        <w:t>*Buttons:</w:t>
        <w:t xml:space="preserve">         org CN.INFO</w:t>
        <w:t>CB.RADIO rmb 1 Action flag: radio/toggle</w:t>
        <w:t>CB.XSIZ  rmb 2 Size of button(s)</w:t>
        <w:t>CB.YSIZ  rmb 2</w:t>
        <w:t>CB.NITS  rmb 1 Item count</w:t>
        <w:t>CB.ITEMS rmb 2 Pointer to button(s) info:</w:t>
        <w:t>CB.RES   rmb CN.SIZ-.</w:t>
        <w:t>*Each Button:</w:t>
        <w:t xml:space="preserve">         org 0</w:t>
        <w:t>BN.TTL  rmb 20 Title (00=none, spaces=for buff)</w:t>
        <w:t>BN.ENBL  rmb 1 Enable flag</w:t>
        <w:t>BN.VIS   rmb 1 Visible flag</w:t>
        <w:t>BN.DIS   rmb 2 Gfx grp/bfn for DISABLED</w:t>
        <w:t>BN.ON    rmb 2 Gfx grp/bfn for ON  (Put on before title)</w:t>
        <w:t>BN.OFF   rmb 2 Gfx grp/bfn for OFF (Put on before title)</w:t>
        <w:t>BN.RES   rmb 32-.</w:t>
        <w:t>BN.SIZ   equ .</w:t>
        <w:t>*****************************************************************************</w:t>
        <w:t>*                            EXAMPLE BUTTON</w:t>
        <w:t>*****************************************************************************</w:t>
        <w:t xml:space="preserve">      ._______________ CN.X=03</w:t>
        <w:t xml:space="preserve">      |           .___ CN.SZX=06</w:t>
        <w:t xml:space="preserve">      |           |</w:t>
        <w:t>0 1 2 3 4 5 6 7 8 9</w:t>
        <w:t>1</w:t>
        <w:t>2</w:t>
        <w:t>3     __  __  __  __  &lt;--- CN.Y=03</w:t>
        <w:t xml:space="preserve">      XX  ||  ||  ||       CN.SZY=01</w:t>
        <w:t>4</w:t>
        <w:t xml:space="preserve">      |   |</w:t>
        <w:t xml:space="preserve">      |   |_______________ BN.OFF Buffer</w:t>
        <w:t xml:space="preserve">      |</w:t>
        <w:t xml:space="preserve">      |___________________ BN.ON  Buffer</w:t>
        <w:t xml:space="preserve">    </w:t>
        <w:t>*****************************************************************************</w:t>
        <w:t>*                       EXAMPLE SLIDE/INDICATOR</w:t>
        <w:t>*****************************************************************************</w:t>
        <w:t xml:space="preserve">          .__________ CN.X=05</w:t>
        <w:t xml:space="preserve">          |</w:t>
        <w:t xml:space="preserve">0 1 2 3 4 5 6 7 8 9 </w:t>
        <w:t>1</w:t>
        <w:t>2          __    &lt;--- CN.Y=02     Buffer CS.BACK put at row/col 5,2 (40,16)</w:t>
        <w:t xml:space="preserve">           || </w:t>
        <w:t>3          ||</w:t>
        <w:t xml:space="preserve">           ||</w:t>
        <w:t>4          ||</w:t>
        <w:t xml:space="preserve">           ||</w:t>
        <w:t>5         ====   &lt;--- CS.DEF=03   Buffer CS.SLID put at row/col 5,5 (40,40)</w:t>
        <w:t xml:space="preserve">          ====</w:t>
        <w:t>6          ||</w:t>
        <w:t xml:space="preserve">           ||</w:t>
        <w:t>7          ||</w:t>
        <w:t xml:space="preserve">           ||</w:t>
        <w:t>8          --    &lt;--- CN.SZY=06</w:t>
        <w:t xml:space="preserve">          |__|_______ CN.SZX=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