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stat command for OS-9000. Since the -e option of dir still</w:t>
        <w:t>doesn't tell you everything there is to know about a file's description,</w:t>
        <w:t>fstat exists. Just copy the binary to your favorite CMDS directory and</w:t>
        <w:t>set the attributes according for your system, ie, turn on at least the</w:t>
        <w:t>execute bit for each class of user you wish to be able to run the program,</w:t>
        <w:t>those classes being WORLD, GROUP and OWNER. I will not go into great</w:t>
        <w:t>detail explaining those classes, look them up in your manuals!! &lt;grin&gt;</w:t>
        <w:t>The following commands:</w:t>
        <w:t>$ fstat</w:t>
        <w:t>$ fstat -?</w:t>
        <w:t>$ fstat -h</w:t>
        <w:t>will all yield the following display to the standard error path:</w:t>
        <w:t>Syntax: FStat [&lt;opts&gt;] &lt;files&gt; [&lt;opts&gt;]</w:t>
        <w:t>Function: Display File Descriptor Information</w:t>
        <w:t>Options:</w:t>
        <w:tab/>
        <w:t>-s  display file segment list</w:t>
        <w:t>&lt;end of included display&gt;</w:t>
        <w:t>You can specify as many files as you like and the -s option as often as</w:t>
        <w:t>you like, but if either a -? option or a -h option is found anywhere on</w:t>
        <w:t>the command line, will only get the above display, and nothing more.</w:t>
        <w:t>The standard display from fstat for a single file would look like the</w:t>
        <w:t>following:</w:t>
        <w:t>$ fstat fstat.c</w:t>
        <w:t>Filename:      fstat.c</w:t>
        <w:t>Owner:         0.0.0</w:t>
        <w:t>Attributes:    ------------wr</w:t>
        <w:t>Created:       Sat Jun 12 00:17:44 1993</w:t>
        <w:t>Last Access:   Sat Jun 12 12:26:39 1993</w:t>
        <w:t>Last Modified: Sat Jun 12 11:27:34 1993</w:t>
        <w:t>Last Changed:  Sat Jun 12 11:27:34 1993</w:t>
        <w:t>Last Backup:   &lt;Never&gt;</w:t>
        <w:t>File Length:   4062 $(FDE)</w:t>
        <w:t>Link Count:    1</w:t>
        <w:t>RBF Revision:  1</w:t>
        <w:t>Smallfile:     no</w:t>
        <w:t>&lt;end of included display&gt;</w:t>
        <w:t>If you had included the "-s" option, the following would be appended</w:t>
        <w:t>to the end of the previously displayed information:</w:t>
        <w:t>Seg  Sector   Seg Len</w:t>
        <w:t>---  -------  -------</w:t>
        <w:t>001  $31C0    8</w:t>
        <w:t>---  -------  -------</w:t>
        <w:t>Num Segments: 1</w:t>
        <w:t>&lt;end of included display&gt;</w:t>
        <w:t>Here is a description of each of the lines of information presented in</w:t>
        <w:t>the standard display:</w:t>
        <w:t>Filename:      fstat.c</w:t>
        <w:tab/>
        <w:t>This is just the filename you entered. If you had used a wildcard in</w:t>
        <w:tab/>
        <w:t>your shell request of fstat, then the actual names as are in the</w:t>
        <w:tab/>
        <w:t>directory are displayed here.</w:t>
        <w:t>Owner:         0.0.0</w:t>
        <w:tab/>
        <w:t>This is the owner of the file. It is actually three fields separated</w:t>
        <w:tab/>
        <w:t>by periods. The first field is the "host owner". I can't find any</w:t>
        <w:tab/>
        <w:t>other documentation of what defines this field than that, seems it</w:t>
        <w:tab/>
        <w:t>was left out in the description of the FD sector on pp 6-4 and 6-5</w:t>
        <w:tab/>
        <w:t>of the OS-9000 Technical Manual. Next field is the group number of</w:t>
        <w:tab/>
        <w:t>the owner, and the last field is the user number of the owner.</w:t>
        <w:t>Attributes:    ------------wr</w:t>
        <w:tab/>
        <w:t>The file attributes. The leftmost character is the directory flag,</w:t>
        <w:tab/>
        <w:t>if the file is a directory, a 'd' will be displayed, otherwise a '-'</w:t>
        <w:tab/>
        <w:t>is displayed. The next character is the exclusive flag. If on, a 's'</w:t>
        <w:tab/>
        <w:t>is displayed indicating 'single user', ie, only one open path is allowed</w:t>
        <w:tab/>
        <w:t>at the time with this file. If not set a '-' is displayed.</w:t>
        <w:tab/>
        <w:t>The rest of the line is three groups of four characters each. The first</w:t>
        <w:tab/>
        <w:t>group is the WORLD group, the second is the GROUP group, and the last</w:t>
        <w:tab/>
        <w:t>is the OWNER group. The four characters are the same for each group.</w:t>
        <w:tab/>
        <w:t>The first is 'e' if the file is set for execute access. The second is</w:t>
        <w:tab/>
        <w:t>set to 's' if search permission is allowed. The third is 'w' if write</w:t>
        <w:tab/>
        <w:t>permission is allowed, and the last is set to 'r' if read permission</w:t>
        <w:tab/>
        <w:t>is allowed. Any of the four permissions which are not allowed displays</w:t>
        <w:tab/>
        <w:t>a '-' in that position.</w:t>
        <w:t>Created:       Sat Jun 12 00:17:44 1993</w:t>
        <w:tab/>
        <w:t>The date and time the FD sector was created. Never changed.</w:t>
        <w:t>Last Access:   Sat Jun 12 12:26:39 1993</w:t>
        <w:tab/>
        <w:t>The date and time the file was last accessed. Updated anytime the</w:t>
        <w:tab/>
        <w:t>file is opened, read or written. If this is a directory file, incidental</w:t>
        <w:tab/>
        <w:t>searches by RBF are not recorded.</w:t>
        <w:t>Last Modified: Sat Jun 12 11:27:34 1993</w:t>
        <w:tab/>
        <w:t>The date and time the file was last modified. Updated anytime the</w:t>
        <w:tab/>
        <w:t>file is opened for write access or a write is performed on the file.</w:t>
        <w:t>Last Changed:  Sat Jun 12 11:27:34 1993</w:t>
        <w:tab/>
        <w:t>The date and time the file was last changed. Updated anytime the file</w:t>
        <w:tab/>
        <w:t>is written to or the file descriptor is changed.</w:t>
        <w:t>Last Backup:   &lt;Never&gt;</w:t>
        <w:tab/>
        <w:t>The date and time the file was last backed up. Updated anytime the</w:t>
        <w:tab/>
        <w:t>file is backed up using the standard OS-9000 utility fsave. You'll</w:t>
        <w:tab/>
        <w:t>notice in my example, the value being displayed is "&lt;Never&gt;", a</w:t>
        <w:tab/>
        <w:t>special time value which indicated that the file has never been</w:t>
        <w:tab/>
        <w:t>backed up. It thought it also possible for the Last Changed and the</w:t>
        <w:tab/>
        <w:t>Last Modified to indicate the value of "&lt;Never&gt;" and didn't want to</w:t>
        <w:tab/>
        <w:t>take any chances with the Last Accessed time, so I check for a possible</w:t>
        <w:tab/>
        <w:t>"&lt;Never&gt;" value for them as well. (Last Accessed is updated by fstat</w:t>
        <w:tab/>
        <w:t>itself when it opens the file, and it appears that the act of creating</w:t>
        <w:tab/>
        <w:t>a file for the first time also qualifies as an Access, a Modification</w:t>
        <w:tab/>
        <w:t>and a Change.)</w:t>
        <w:t>File Length:   4062 $(FDE)</w:t>
        <w:tab/>
        <w:t>Length of the data portion of the file. In decimal and hexadecimal.</w:t>
        <w:t>Link Count:    1</w:t>
        <w:tab/>
        <w:t>Number of hard links to the file. YES, OS-9 finally supports hard</w:t>
        <w:tab/>
        <w:t>file links with OS-9000! (See the ln command.)</w:t>
        <w:t>RBF Revision:  1</w:t>
        <w:tab/>
        <w:t>Edition of RBF at the time the FD sector was created.</w:t>
        <w:t>Smallfile:     no</w:t>
        <w:tab/>
        <w:t>Either the word "yes" or the word "no" depending on if the file is</w:t>
        <w:tab/>
        <w:t>a "smallfile" or not". If the data portion of the file is less than</w:t>
        <w:tab/>
        <w:t>or equal to the number of bytes in a disk block less the size of</w:t>
        <w:tab/>
        <w:t>the information carried by the fd_stats structure at the beginning</w:t>
        <w:tab/>
        <w:t>of the FD sector. Thus, on a system with 512 byte disk blocks, any</w:t>
        <w:tab/>
        <w:t>file which is 464 bytes or less will occupy only a single block on</w:t>
        <w:tab/>
        <w:t>the disk.</w:t>
        <w:t>If the -s option was specified, information contained in the segment list</w:t>
        <w:t>is displayed. Naturally, if the file is a smallfile, there is no segment</w:t>
        <w:t>list information. For non-smallfiles, the display looks like this:</w:t>
        <w:t>Seg  Sector   Seg Len</w:t>
        <w:t>---  -------  -------</w:t>
        <w:t>001  $31C0    8</w:t>
        <w:t>---  -------  -------</w:t>
        <w:t>Num Segments: 1</w:t>
        <w:t>In this case there was only one segment in the segment list. This indicates</w:t>
        <w:t>that the data portion of this file is 100% contiguous and all blocks allocated</w:t>
        <w:t>in a segment are contiguous. At the end of the list is a count of the total</w:t>
        <w:t>number of segments.</w:t>
        <w:t>If you specify the -s option for a smallfile, you will get the following</w:t>
        <w:t>message instead of a segment list:</w:t>
        <w:t>No Segments Allocated. File is a "smallfile".</w:t>
        <w:t>I hope this utility provides you with usefullness you wanted or needed.</w:t>
        <w:t>I gladly accept any questions, comments or complaints.</w:t>
        <w:t>Zack C Sessions</w:t>
        <w:t>ColorSystems</w:t>
        <w:t>June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