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utline for the LANshadow De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the contents of the floppy diskette to a directory on your C: drive. Name the directory whatever you like, i.e. LSDE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Windows create a new Profram Item. At the command line prompt type in the path to SHADOW.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Nshadow PC demo is the perfect tool demonstrating the capabilities of LANshadow from a PC rather than a server. The demo includes the LANshadow Console Module (SHADOW.EXE), LANshadow configuration file (LANSHADO.CFG) as well as other files you probably won't need to worry about once you have copied them on to your P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mo has been pre-defined and set-up with "demo" data, so it is ready to go once you copy it onto your PC. Included in the Console Module are pre-defined mirrored pairs, file families, schedules, and options. The Console Module also includes a simulation of a LANshadow log (for viewing) and a simulation of the Network File Browser (NF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Important Note</w:t>
      </w:r>
      <w:r>
        <w:rPr>
          <w:b w:val="false"/>
          <w:bCs w:val="false"/>
          <w:i w:val="false"/>
          <w:iCs w:val="false"/>
          <w:caps w:val="false"/>
          <w:smallCaps w:val="false"/>
          <w:strike w:val="false"/>
          <w:dstrike w:val="false"/>
          <w:outline w:val="false"/>
          <w:vanish w:val="false"/>
        </w:rPr>
        <w:t>: As you begin working with the LANshadow demo you are welcome to change configuration options (i.e. add pairings, change schedules, etc...) However, if you save these changes to the LANshadow Console Module they are truly saved to the LANSHADO.CFG file and will be saved until the next time the next time you save a configuration. In other words, your original, pre-defined demo data will be overwritten in the LANSHADO.CFG and you may not like this. This only happens when you select Save from the toolbar or from the LANshadow file menu. Be Careful! (If you accidentally save a configuration you didn't mean to save, you can always re-copy your original LANSHADO.CFG file back on to your PC and start with fresh demo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is an outline you may want to use as a guideline as you begin demonstrating LANshadow. Feel free to change the order of product features and highlights to meet your own style and nee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o Out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the demo program by clicking on your new LANshadow demo Windows i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Once the Console Module opens on your screen, click on the Open button on the Toolbar. This This will give you access to two server names, EINSTEIN and FRANKLIN. Choose either one. (In effect these represent two LANshadow NLMs installed on two destination file serv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he LANshadow view defaults to the "Expanded" view. To switch to the "Standard" view select the View menu, and click on Expanded view. This will toggle back and forth between Standard and Expanded views. At this point, if you like to you can open a second window for the second LANshadow destination server. Click on the Open button on the Toolbar again and select the other destination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Next you should demo the Current Activity and Log features. The View Log feature will actually show a simulation of what a "real" log on a server might look like. You also can select and deselect the Pause/Resume button to temporarily stop the mirroring a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 mirrored pairings should be covered next. The demo is set up with three pairings for both destination servers. You can edit these, add new ones, and remove pairings. When adding or editing pairings be sure to show the Network File Browser (NFB). The demo actually includes a simulation of a network's NFB. It looks really slick, and it is great to include in a de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tting up pairings you also may want to point out the Override Schedule for that specific pairing. Be sure to also demo the Family and Exclude options. Both of these features are "pre-defined" in the demo and ready to show the prospects. The family and Exclude data can be edited and added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utline for the LANshadow De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Next you should quickly cover the Master Schedule. (You may find this feature should be covered earlier in the demo.) Explain the phases used in a LANshadowing mirroring cycle, then demonstrate how to change the Master Schedule, enable/disable phase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Last, but certainly not least, highlight the Options. Make sure to briefly describe each option: Log file size, Message Level, Server Module Utilization %, Destination Server logins and Intended recovery method. These options can be changed as you are demonstrating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Exiting the demo -- If you have made changes to the LANshadow Console Module, as you are exiting the demo, a message will appear asking if "you want to save the configuration file." Only say yes if you REALLY TRULY want to save your new configuration. Usually you should just say no, so that the next time you run your demo it will be set up with the same, original data that the demo comes equipped wit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or ordering, please conta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uro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rizons Technology, In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nspolis Commerce Cent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laris Avenue 8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L-2132 JH  HOOFDDORP, The Netherlan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31-2503-85558, Fax: +31-2503-85554</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rizons Technology, Inc.</w:t>
    </w:r>
  </w:p>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olaris Avenue 87</w:t>
    </w:r>
  </w:p>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L-2132 JH  HOOFDDORP, The Netherlands</w:t>
    </w:r>
  </w:p>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l:+31-2503-85558, Fax:+31-2503-8555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val="false"/>
        <w:i/>
        <w:i/>
        <w:iCs w:val="false"/>
        <w:caps w:val="false"/>
        <w:smallCaps w:val="false"/>
        <w:strike w:val="false"/>
        <w:dstrike w:val="false"/>
        <w:outline w:val="false"/>
        <w:vanish w:val="false"/>
        <w:sz w:val="40"/>
        <w:szCs w:val="40"/>
        <w:u w:val="single"/>
      </w:rPr>
    </w:pPr>
    <w:r>
      <w:rPr>
        <w:b/>
        <w:bCs w:val="false"/>
        <w:i/>
        <w:iCs w:val="false"/>
        <w:caps w:val="false"/>
        <w:smallCaps w:val="false"/>
        <w:strike w:val="false"/>
        <w:dstrike w:val="false"/>
        <w:outline w:val="false"/>
        <w:vanish w:val="false"/>
        <w:sz w:val="40"/>
        <w:szCs w:val="40"/>
        <w:u w:val="single"/>
      </w:rPr>
      <w:t xml:space="preserve">LANSHADOW 4.0 </w:t>
      <w:tab/>
      <w:tab/>
      <w:tab/>
      <w:tab/>
    </w:r>
    <w:r>
      <w:rPr>
        <w:b/>
        <w:bCs w:val="false"/>
        <w:i w:val="false"/>
        <w:iCs w:val="false"/>
        <w:caps w:val="false"/>
        <w:smallCaps w:val="false"/>
        <w:strike w:val="false"/>
        <w:dstrike w:val="false"/>
        <w:outline w:val="false"/>
        <w:vanish w:val="false"/>
      </w:rPr>
      <w:t>(Horizons Technology, Inc.)</w:t>
    </w:r>
  </w:p>
  <w:p>
    <w:pPr>
      <w:pStyle w:val="Header"/>
      <w:bidi w:val="0"/>
      <w:jc w:val="left"/>
      <w:rPr>
        <w:b/>
        <w:b/>
        <w:bCs w:val="false"/>
        <w:i/>
        <w:i/>
        <w:iCs w:val="false"/>
        <w:caps w:val="false"/>
        <w:smallCaps w:val="false"/>
        <w:strike w:val="false"/>
        <w:dstrike w:val="false"/>
        <w:outline w:val="false"/>
        <w:vanish w:val="false"/>
        <w:sz w:val="40"/>
        <w:szCs w:val="40"/>
        <w:u w:val="single"/>
      </w:rPr>
    </w:pPr>
    <w:r>
      <w:rPr>
        <w:b/>
        <w:bCs w:val="false"/>
        <w:i/>
        <w:iCs w:val="false"/>
        <w:caps w:val="false"/>
        <w:smallCaps w:val="false"/>
        <w:strike w:val="false"/>
        <w:dstrike w:val="false"/>
        <w:outline w:val="false"/>
        <w:vanish w:val="false"/>
        <w:sz w:val="40"/>
        <w:szCs w:val="40"/>
        <w:u w:val="singl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