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73942466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73603251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