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technical info about the new moviegrabb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was still written for our old DOS Software,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C-Hurricane, for those who don't like to use Win3.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icolor color YUV (4:1:1) realtime video movie digitiz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25 frames/sec(PAL) or 30 frames/sec (NTSC) 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pport for ET4000 Hicolor and true color boards and all VESA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 userfriendly DOS software,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video signal in almost realtime (about 5-10 frames/sec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board in 32768 colors/pixel or on a 256 colo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ay for video purposes, cause the noise inside a video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es already the dithering to a true color quality.(simua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Hicolor card inside your PC, then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ersion driver, which displays the video signal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in 3-3-2 color quantisation. (still the TGA pics ar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Hicolor/pixel, so quality from the saved outpu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color softwar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arrives, which you wanna digitize, just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digitized into the Expanded Memory in realtime with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rames/sec maximum rate. This can be adjusted to 12.5 or 8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storing process, you will not see any signal on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but if the RAM is filled with e.g.396 frames at 320x24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watch the digitized movie play of the Expa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in slow motion the YUV coded fields to the SVGA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bus. This gives a slow motion Hicolor digital movi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32 MBytes of Ram on your motherboard, you can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tore about 16 seconds of realtime M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true color video with one shot ! Or doubble this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12.5 frames/s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losed software you can save this with on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GA pics onto the harddisk or save it as a complet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(uncompressed, big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also digitizes th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x288, 360x240, 320x240 and 320x200. So max. resolution is 1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384x2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igitisation is preferred, cause it gives no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, due to mo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make a FLI file out of the 16 seconds sequen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just start DTA18g (Dave's Targa Animator) and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 file out of the single TGA p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comes with it. This way you can also very easy produce AVI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for Windows. Just load the FLI file into the Vide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for Windows and compress it into a *.AVI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have the Xing Technology software only MPEG enco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ossible to compress this about 400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(tm) pics with just one second command to a MPEG mov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in about 5 minutes of work a ready to display MPEG mov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has NTSC/PAL switchable. So it can also digitize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It has Video(FBAS) and Y/C(SVHS/Hi8)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 Stefan Hartmann,c/o 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harti@mikro.ee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-1000 Berl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30-375 55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30-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rea code: ++49 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We are accepting all other trademark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PEG 2.1 for windows3.x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digital Video player via a software only 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in a 320x240 window (or 160x120)under win3.x a realtim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de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done only by software and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rames/sec on a 486 P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has a very enhanced picture qual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with the encoder can now be adjus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new thing is the WAV-Sound and MPEG-Audio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soundcard inside your PC, you will hav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clip with accompagning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3 demo disks with the full featured Play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nd lots of animation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ip it to you with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ce is 40 US$ inclusive shipping and handling and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You have to send a cheque then first with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Berlin 20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aving presentations to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ing SVGA animations or VGA (also 24 bi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 we current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over here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three solution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4 bit to TV converter box which is a box connected outside of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ard via its VGA connector. There must be a TSR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to change automatically the scanning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board. This works also very well with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up to 800x600x 65K colors (only PAL) and 640x480 with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true color) on the Genoa 7900 ET4000 S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 Video (FBAS) and Y/C (SVHS/HI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ersion of this box with additional RGB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picture quality on a TV-set with SCART - RGB-inpu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Monitor is also connected to the 24 Bit to TV convert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start the driver software, your system is like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picture on your S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-power comes from the keyboard connector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around with AC-DC-aptor power suppl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start the driver software, if you don't need video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doesn't interfere with your daily work. Just forget i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video out, just start the 2 KBytes driv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oggle between video out and VGA monitor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oftware is adapted to SVGA FLIC-files from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to give a 640x288 x256 colors Fullscreen-Over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L TV-sets. This works by using double scanning with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anline from the 288 is scanned twice, so it gives 640x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 ! (with no fl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record your favourite SVGA animations to t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ny black bord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TSC version available, which works only up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, 256 ,32K , 65 K and 24 bits co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TSC model the 640x480 mode is already Fullscr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with the new Hicolor FLI player, so you can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icolor animation directly from a RAMdisk to VCR ta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NO single frame accurate expensive VCR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works also with win3.1, you can record all your daily window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ork to video tape !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esentation program like Microsoft Powerpoint,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! Just record your presentation to video tape to show it v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ssette to everyone, who has a VCR !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the 24 bit to TV-box works in 50 or 60 Hz Interlace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640x480 or 800x600 (only PAL)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little flicker on Menu-buttons, which have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rizontal lines with big contrast in color. S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lor palette under windows to reduce flick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/C output (SVHS/Hi8) you almost get SVGA monitor qual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a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GA2TV PRO adaptor. This is an internal board which is hook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 the feature connector of the VGA card. So the 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ust have a feature connec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2TV PRO samples the contens of the VGA RAM into its own dual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gives it out with the Video scanning frequencies to it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BAS) or Y/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Genlock possibility. So it can be used to do tit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 holiday movie video tape running in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tit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external video source could also be FBAS or Y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2TV PRO comes with integrated Flicker fi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licker filter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flicker much less visible. It also has OverScan/Und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the position of the screen on the TV se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resolutions to convert VGA to TV with this VGA2TV PRO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with 256 colors ! It has the advantage, that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! Just plug and it pla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Cirrus Logic VESA Local Bus graphics c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L 800 Genlock Interface PC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brand new ow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e VGA2TV Pro card, but it has also 800x600x25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n Overlay, MIX and Fade-In and Fade-Out the VGA graph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vide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 flicker fixer, but works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GB, FBAS and Y/C outputs and Y/C and FB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is board for fullscreen PAL output from 800x600 S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is only 799.-DM incl. 15 %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also works with VESA Local Bus c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 Stefan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harti@mikro.ee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Berlin 20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+ 49 30 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+ 49 30 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enierbuero 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Berli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: ++ 49 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ue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7900 SVGA 24 bit true color Multimedia Graphik-Karte.... 24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4000 Chip, 640x480x24 bit Windows3.x Treib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8500 SVGA Win3.1 Accelerator Karte, true color...........27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8500VL SVGA Win3.1 Accelerator Karte,Vesa LB true color..2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Blitz Karte, P9000 Weitek chipset, 1600x1200x256 NI!.. 9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bit to TV Konverter Box, passend zu den Genoa Karten.......34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to TV Konverter CARD, passend zu den Genoa Karten......3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bit to TV Box mit zusaetzlichem RGB-Video Ausgang auf Scart..49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to TV CARD mit zusaetzlichem RGB-Video Ausgang auf Scart.54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TV Pro Genoa Genlock-Karte,intern, Computergrafik ueber Video..99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800 Genlock card, up to 800x600x256 support.....................7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itler Standard,Video Vertitelungs-Software fuer VGA-Karten.1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itler Deluxe, Profi-Version vom PC Titler, mehr Effekte....3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Workshop, PC gesteuerter Video-Schnittplatz..........9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Workshop Lite, Druckerport gesteuerter Video-Schnitt.6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Encoder VTM, digitales Video per Software,fuer TGA-pics...199,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MCI-win3.x-driver,Treiber zum Einbinden von MPEG-clips ...14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Demo, 3 Disketten mit dem neuen WAV-support MPEG-player ....3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,25 Bilder/sec realtime movie-grabber(Film Digitizer).69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mit Xing MPEG Encoder und Player Software............8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-02 , Hicolor DTP Framegrabber, 512x512 pixel Videodigitizer.4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Express,sehr schneller JPEG-Bild viewer, ca. 1.2 sec/Bild...1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olor(32768Farben) Animations-Software f. TGA-Animationen ...14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eise inclusive 15 % Mehrwertsteuer. Verkauf nur an End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ndleranfragen bitte erst ab 5 Stueck/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hier sofort per email bestell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n Gruessen, Stefan Hartmann, c/o Ingenierbuero Gatz &amp;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enierbuero 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Berli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: ++ 49 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n Gruessen, Stefan Hartmann, c/o Ingenierbuero Gatz &amp;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harti@mikro.ee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/////////////////////////////////////////////////////////////////////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 Public Access Unix System Berlin           SCO-XENIX 2.3.4 GT 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         Firmen-Service                     zelator.in-berlin.de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enie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/FAX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Mailbox-Programm vom Zelator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-ports:     0 30 - 462 63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5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1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2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1 86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: ++49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n: g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