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74255620"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2076289086"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589911815"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524609882"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916057076"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396227777"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664733842"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366760511"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2097972847"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