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491990612"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2093715685"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726901251"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