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32119283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93729090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