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633252376"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13605084"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638814251"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075689824"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496850707"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872767029"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008640922"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066295622"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