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35774729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60319786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71856131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44497252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774612239"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87145242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01309072"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25742718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77716969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31368311"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936019835"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67760965"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