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59427142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4235607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