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8571604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4315894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