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273656147"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326295335"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749659227"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537269735"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51688217"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040634780"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192673301"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112483778"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510031358"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471553160"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330809222"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898162508"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2029923163"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670179611"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347256722"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262517567"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261326266"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652748231"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468454368"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2130793065"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