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0107797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8794096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9168113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