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3208317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93831463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9508757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7533073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5527194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