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249835748"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354907493"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795807424"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52527426"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