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Weather Reviewer v.3 (c) 1996, Steve Hol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ING ADDRESS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: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AIL ADDRESS: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HERE IF YOU WOULD LIKE YOUR CODE SENT BY EMAIL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st of registering is $1O. The registration c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 the 60 day restriction on the program. You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entitled to unlimited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make check or money order payable to Steve Hol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it and this form, either printed or hand writte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eve Ho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.O. Box 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ke Elsinore, Ca 925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