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/DOS Third Party Add On Software - 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add on software for Waffle. The blurb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Copyright by the party listed. If you hav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add on software, let us know and we will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nex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responsible for any of the software list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support it to any extent whatsoever, nor can we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to loss or damage incurred by said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oftware described here is general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side BBS at +1 408/245-SPAM, and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in /mirrors/msdos/waffle, or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.army.mil in PD:&lt;MSDOS.WAFF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:   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  Larry Hardiman &lt;larry@birdsong.suvl.ca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   Sunnyvale, C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File Server (WFS) provides a means for retrie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affle BBS via electronic mail.  WFS operates a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ubsystem of MS-DOS Waffle. A command languag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or to retrieve HELP, a listing of available fil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by sending electronic mail to a SysOp defin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on the BBS system.  WFS provides security feature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interactive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nterprets messages as they arrive, queuing th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later processing.  A session transcript is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when his message is interpreted.  Queued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executing the message server from Waffle's RU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limiting features provide the SysOp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amount of file server activity on the BBS. 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on a per message basis, the number of bytes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requests based on the number of byte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ose requests; the number of bytes mailed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noxious" users or sites may be locked out of WFS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vail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lease 1.1.2 is fully compatible with Waffle release 1.6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iles sub-system. The WFS 1.1.2 distribu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binaries, machine readable documentation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, and suppor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generating a list of files available via W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he program uses Waffle's DIRS file to li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W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FS is ShareWare. Terms are contain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is Copyright 1991,1992, The Birdsong Company, Sunnyvale, C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Hard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Birdso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7-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@Birdsong.Suvl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:   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  Larry Hardiman &lt;larry@birdsong.suvl.ca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   Sunnyvale, C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processes mail files in Waffle's user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setup "autoreplies" to let people know they ar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may be run from "RUN.BAT" or th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is available that causes any user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vacation" file to have the text of that fil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 of any newly arrived mail for that user. When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VACATION merely lists al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is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is Copyright 1992, The Birdsong Company, Sunnyvale, C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:    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  Budi Rahardjo &lt;budi@bison.mb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   Winnipeg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R is a mail based archive server, which allow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files through network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nderstood by ASER include HELP an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    will send 'help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dex           will send file 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dir1/abcd       will send file 'abcd' from directory 'dir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ilename uue    will send 'filename'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r is distributed free, but is not public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is, no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:    WA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  Kristopher Nelson &lt;validor@cybrelf.halcy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   Bothell, W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lineMail is a QWK/REP offline mail door that also handle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text) format and a special "Rnews" format that'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ffle RNEWS.EXE program. An offline maildo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QWK packet consisting of messages, bulletins,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and custom "hello" and "goodbye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is QWK packet with an offline mail reader such as SLM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2, or WinQWK. Using this offline mail reader, you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messages, without tying up the phone line 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Use you favorite text editor or word processor while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ages at your convenience. You can also easily sav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for future reference. Later, you can call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lineMail is Copyright (c) 1991 by Kristopher Nelson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You may use and distribute WaflineMail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:    NETSUM, MAILSUM, and CALL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  Vince Skahan &lt;vince@victrola.sea.wa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   Federal Way, W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UM, MAILSUM, and CALLSUM are utilities to analyz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(and details, if so desired) of the \waffle\adm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mail, and callers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UM and MAILSUM are MSDOS programs available in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ffle subdirectory on SIMTEL20 and mirror sites. CALLSUM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erl program (v3.041 or later) program for both DO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only available via mail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garding any of these programs (and mor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with the text 'help' to archive-server@victrola.sea.wa.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all three program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:   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  mathew &lt;mathew@mantis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   Cambridge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 implements time-based expiry of newsgroups.  It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 times on a per-newsgroup basis or via defaults, and is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speed.  The program is shareware, registering gets you math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f Waffle utilities; as he writes more, they will appear on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 to all those who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EXPIRE supports multiple newsgrou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pires: headers on articles (excellent for news.announce.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.answers), the DOS archive bit, log files, and dead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It has been optimized for speed, and produces usefu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olume of news.  The shareware version is on SIMTEL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other archive servers; look for EXPIRE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:    BNU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 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   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U is an asynchronous communications interrupt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the background as a TSR and can be shared amo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t can handle up to 4 COM ports con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 different configurations. A device driv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at may be loaded from CONFIG.SYS during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U supports the 16550 USART in fully buffered mod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much higher baud rates, performance an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PU overhead especially in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NU driver is extremely FAST, optimised for speed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ery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U is freely available but copyrighted software, and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to system operators of Fidonet, and Oth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BNU is distributed (with permission) on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and you may also download a copy from Darksid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/files/pc/comm/bnuxxx.zip, or obtain a copy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 simtel20.army.mil as PD:&lt;MSDOS.FOSSIL&gt;BNUx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:    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  Pat Cain &lt;cain_p@kosmos.wcc.govt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   Lower Hutt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LES compiles a file listing for the Waffle BBS.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can be made available for users to download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mail-based archive servers such as ASER or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(April 1992) is 2.4, compatible with Waffle 1.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R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a list of all selected files 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xt strings inside listing are all custom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control over Waffle's access, group, privilege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dden file area secu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for CD-ROMS and mail archiv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include adverts and information for each file area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tively supported and upgraded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FILES is free, though a postcard to the author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