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[  I N V O I C E  ]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 Personal Protocol Library for Visual BASIC (PPL4V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 Office Box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ntsville  AL  35815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 : 205-881-4630 1:30 PM to 9:30 PM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: 205-880-0925 (24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: 205-880-9748 (14.4 KB, 8N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: msc@travell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: ftp.traveller.com  (Path: /pub/users/m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 : www.traveller.com/~ms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&amp; STATE 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: ___________________  ZIP CODE 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: ___________________       FAX 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 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it $40 plus $5 S&amp;H per order ($10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accept MasterCard, VISA, American Express (account number, expiratio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name on your card, and card  billing  address  required),  checks  in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 drawn  on  a US bank, written purchase orders (POs) from recognize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 and companies listed in Dun &amp; Bradstreet, and COD (street  addr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required) within the USA (plus a $3 to $5 COD ch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also order PCL4VB from The Public Software Library (PSL) with your MC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,  AmEx,  or  Discover  card  by  calling  800-242-4PSL   (from   overs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24-6394) or by FAX at 713-524-6398 or by CompuServe at [71355,470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FOR ORDERING ONLY. The product number for PPL4VB is 117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package is mailed first class US Mail (packet air mail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atest version of PPL4VB libraries without sharewar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ull source code fo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inted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inted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Where did you hear about PPL ?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