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EM v1.0, 1 augu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harles Va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NEWS : THIS SOFTWARE IS NOT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NEWS: THIS SOFTWARE IS 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IS SOFTWARE WITHOUT RESTRICTION FOR NON-PROFIT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 THIS SOFTWARE, PROVIDED THAT IT IS BEING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RIGINAL, COMPLETE FORMAT, COMPRISE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MEM.EXE, THE EXECUTABL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MEM.DAT, A SAMPL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MEM.DOC,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000.EXE, A COMPLIMENTARY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 THE AUTHOR OF THIS SOFTWARE RESPONSIBLE FOR ANY LOS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R INDIRECT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THE PROGRAM OR IT'S DOCUMENT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EM Raison d'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etwork administrator, I am facing the ever increasing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stalled in the workstations. My goal is to provide use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menu interface, regardless of the hardware they use. Her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arious utilities to report on the CPU type, screen type,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etc... of the PCs on which they are run. We had one need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en satisfied as yet, however. Specifically, we need to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kind** of video adapter is installed in a PC, in order to call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 in our network batch files. I never found such an utility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it! Here is ATM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now what to look for and what to report, ATMEM use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all instructions. The file can be named as you lik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passed as the FIRST PARAMETER on the command-line.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n example file named ATMEM.DAT, reproduc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EM VERSION 1.0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OARD=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 $0035 VBOARD=PAR256  003056-007COPYRIGHT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000 $002D VBOARD=PAR1024 PARADISE003145-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meaning of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, ATMEM VERSION 1.0 DATA FILE, allows the execu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at this file is really an ATMEM data file.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, VBOARD=UNKNOWN, tells ATMEM what it should repo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at no data lines (to be explained below) matched the PC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ne will be written as a SET command in a batch file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name is specified as the SECOND PARAMETER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ome the data lines. There has to be at least one if you want ATM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mething useful, and there can be as many as you like. The forma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ring (blank delimited) represents the segment of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It has to be a positive integer either in decimal o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In the latter case, a $ sign must precede the number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: 49152 $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is the offset of memory to search. The same syntax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s for the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ring (blank delimited, so no embedded blanks are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) contains the string to write as the SET command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 id string (to be explained) matches memory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 segment:offset. Please note that the part of the string is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(being a SET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line, from the fourth string up, is the id st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ATMEM will try to match against memory. Please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s case-sensitive, and that embedded blanks are signific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EM, that is they will be used in comparisons as any regula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mes the end of the file. Don't place the &lt;EOF&gt; in your fil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representation of the end of file, not text that ha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file above, the batch file created by ATMEM w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BOARD=PAR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C's memory at $C000:$002D contained the string PARADISE003145-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BOARD=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 data lines matched the PC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mand-line syntax for ATM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EM data_file batch_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parameter is passed, ATMEM will display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batch file spec is passed to ATMEM, it will simply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output (redirec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MEM reports on it's abormal termination with self-explanato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and an errorlevel of 1 (0 on normal compl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 lines are all read into memory before the lines ar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s are processed sequentially, and processing stop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ta line that matches the memory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A CHEAPO WAY TO WRITE TO ENVIRONMENT some will say! Yes, it'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gant than writing directly in the environment. As a defense I will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one works regardless of the DOS version you use (even **futur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" and "It's much faster for me to code it like th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about C000.EXE? It's just a small utility i wrote that dum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256 characters at address hex C000:0000 in a file named C000.DA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us sorting the various VGA BIOSes in ou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program was created to help identify VGA video boards bu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, you can test ANY memory location against a list of choic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useful for other purposes than originally design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omments/sugg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Va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 De B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ires, Que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A 1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CVACHON@VM1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