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cppnews documentation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the cppnews.ini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s_dir&gt; is set from your CPPNEWS environment variabl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NEWS environment variable, the SNEWS environment variable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If there is no SNEWS environment variable eith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the various files used by the system, and the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is given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news.ini - &lt;news_dir&gt;\cpp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cppnews.ini file is expected. If none ex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of the variables are taken from any existing 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-written to this directory on normal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most of the other variables, the normal method is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t is not normally necessary to edit any of the other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(except the signature file), and in many cases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an prevent the proper function of the news re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ndex - &lt;newsdir&gt;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reated by the snews unbatch, addgroup and rmgroup progra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of all active groups, with a line for each group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, the filename and the first and last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edit this file yourself, unless you REAL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or remove groups, use the snews addgroup and rmgroup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read list - &lt;news_dir&gt;\&lt;userid&gt;.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all the newsgroup articles that have been rea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records, one per logical line, of a newsgroup nam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separated list of article numbers. A logical line is spl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hysical lines by including a backslash character (\)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hys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edit this file yourself, unless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automatically maintained by cppnews. You can mark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whole groups as read or unread using cppnew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 - &lt;news_dir&gt;\&lt;userid&gt;.k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hash codes of subject lines that have been "ki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odes are used for speedy lookup, and to allow some "fuzzy matc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see any purpose behind editing this file - it is jus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meaningless numb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ally maintained by cppnews on normal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read/Kill and Thread/Revive menu options are prov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subject lines from the kill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olders - &lt;maildir&gt;\*.&lt;mail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news uses this mask to look for mail folders. If you create 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cppnews, it will be created in the &lt;maildir&gt;, so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mail messages. The start of a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&lt;startofheader&gt; string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er justs throws the messages onto the end of the file, 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 " (note the space) as my &lt;startofheader&gt;. Some mailers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 between each message (e.g. a ^A character) - if your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as your &lt;startofheader&gt; (you will need a good editor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character in your cppnew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ppnews has read the mailbox, it reformats it to plac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between each message. This header include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offsets to various important header lines, so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f the file is much faster. New messages added to the en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re recognised as such the next time you run cpp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edit this file yourself, unless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- you could lose mail messages altogether if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of text in a message that has been reformatted by cpp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new messages to the end of the file, though, but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that invisibly change the text (e.g. removing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expanding tabs, changing line feed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 -&lt;news_dir&gt;\newsbase\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dex - &lt;news_dir&gt;\newsbase\*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ews unbatch and expire programs create and mai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ext file and one index file per group.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Newsgroups Index. The text file contains all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s, separated by a line containing "@@@@END" (although this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ssential). The index file contains one line per posting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the article in the file, the article number, the 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as added to the file by unbatch, and the artic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edit these files yourself,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ing. The index file contains pointers into the text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kept in step (e.g. when doing backup/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- &lt;home&gt;\&lt;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is file to place any signature text you want to foll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messages and news postings. It is automatically read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buffer ready for you to compose your message. Please bear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ignature uses up net bandwith, so don't go over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sequence number file - &lt;mailqueue&gt;\sequenc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work files - &lt;mailqueue&gt;\*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text files - &lt;mailqueue&gt;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news places all outgoing mail messages into the &lt;mailqueue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seq file contains the number of the last item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This file is updated during each posting. This form of po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be compatible with KA9Q. Support for other mail ag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ue schemes will be considered. If your mailer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details by mailing cppnews@trmphrst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wrk and .txt file use this posting number as the filename. Each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the complete message, and the .wrk file contains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- the destination machine, the fully qualified send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y qualified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ppnews variables - &lt;tempdir&gt; and &lt;news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urrently used in cppnews, but are maintaine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news expects messages posted to newsgroups to be handled by a new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Cppnews versions up to 1.18 only support one kind of newsserv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mmy mail address "mail2news@&lt;newsserver&gt;" which accepts artic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and despatches them to the newgroup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kind of news/mail server, which accepts article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user name derived from the newsgroup name, and posts to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servers accept the newsgroup name unchanged, and som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ops (.) in the newsgroup name changed to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news 1.18 will introduce improved newsserver support us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news.ini variable &lt;servername&gt;. This can be se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like "mail2news") of the first kind of serv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unctuation character (.,-% etc.) to indicate the second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bove. The newsgroup name will have any full stops (.)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the specified character. Specify a full stop (.)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news generates default headers for mail and news postings,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&lt;nodename&gt;.&lt;domain&gt;!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userid&gt;@&lt;nodename&gt;.&lt;domain&gt; (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: &lt;userid&gt;@&lt;nodename&gt;.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subject of the message/article to which this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The message ID of the message/article to which this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&lt;mailcc&gt; or &lt;newsc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: &lt;mailbcc&gt; or &lt;newsbc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 (news post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The first group on the To list (news post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A unique ID based on the time posted, &lt;nodename&gt; and 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cppnews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The date posted. Cppnews takes notice of your T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U.K. users should set it to GMT0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&lt;organis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The number of new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pnews.ini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- &lt;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the command line to call your editor, with a "%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ere the file nam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trange and wonderful editors out there. A few pitf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ditors are too big to fit in memory along with cppnew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ount of memory cppnews takes by adjusting the &lt;maxartic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This can take values from 1 to 63, and is the number of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ppnews can use to hold article text in memory. Some edito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ig even with &lt;maxarticlesize&gt; set quite small. I did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cppnews out of memory, but the delay in calling up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message is posted would b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won't edit an empty file ! The solution to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ignature file, so that your blank message for posting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don't output straight ASCII text files. Most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control characters and information, and are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o the net. Some wordprocessors have a special ASCII fil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but a simple, small text editor is the best thing to us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many free text editors available it would be pointless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ditor for cpp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quoting prefix - &lt;quotem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ote an existing message, the &lt;quotemark&gt; character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very line. Most people use "&gt; " (note th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 - &lt;tab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characters in articles are expanded to tab stops every &lt;tabwid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width - &lt;wordwr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nes in articles are not usually wrapped by cppnews.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wrap&gt; to a non-zero value, lines will be wrapped at a word break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umn. This value can be changed using the cppnews Options/Word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logs - &lt;newslog&gt; and &lt;mail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variables are set to a mail folder name (up to 8 charact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s and/or mail postings are copied to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ppear that because some of the file names used contai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at cppnews may be used by a number of different peop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OT the case - the user name comes from cppnews.ini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newsbase directory, and the program makes ALL mailboxe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no matter what the setting of "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intend to rectify this situation some time in the futu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ed for this (or any other) feature, feel free to mail the cpp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ailbox - cppnews@trmphrst.demon.co.uk. I keep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with the number of (different users :-) requesting each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me decide developmen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