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READMAIL 4.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essage reader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roen Sch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is in Unix mailbox format, so you can rea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 READMAIL.EXE using the Unix head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.EXE READMAIL.DOC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 will enable auto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Start of messages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r@hut.nl Tue Aug 17 12:52 C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u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17, Aug 93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Read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is a message reader for the PC with many option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can your message files or mailbox files co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. You can use ReadMail to make an easy selection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read, delete or print. Bookmarks can be use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ssages you have read. ReadMail is an easy-to-use program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re available for ev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used as an off-line mail reader for most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provided the header definition is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ice: This program is NOT A MAILER! You cannot se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ith this program or read message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r@hut.nl Tue Aug 17 12:52 C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u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's in the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17, Aug 93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RMAIL41.*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MAIL.EXE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MAIL.DOC    - Sample message file and at the sam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up file will be created. The setup file contains your 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additional information about the configuration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tains the message defini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file must be in your current directory,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EADMAIL.EXE was started from. You can also specify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commandline, which is especially handy if mo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network use Rea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r@hut.nl Tue Aug 17 12:52 C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u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lid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17, Aug 93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file is a text file that contains messages which ar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 by headers. The header definition can be changed (Se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ssage types). The header definition should at lea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, other field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requires 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can handle both Dos and Unix files.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s uses both a &lt;CR&gt; (carriage return) and a &lt;LF&gt; (linefe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d of line, while Unix only has a 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can read up to 900 messages if there is enough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s contains more messages than the maximum (use [F5]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) they will be ignored. The messages will be sorted on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or will not be sorted at all (can be changed 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r@hut.nl Tue Aug 17 12:52 C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u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ann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17, Aug 93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the filename of the message file, you can us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to scan multiple files. However, all file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message type. All found messages will be displayed in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 the selection screen. The top of the screen show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current message was found. You also can press [F5] (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) to see the current OPEN file. This is not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the current message (e.g. when not in preview mode.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messages, [F5] always gives the righ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sorting method ([S]) to Don't Sort, all message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in which they were read. So all messages found in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rouped together. This is also the closest you can ge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n date, ReadMail cannot sort on the date field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y different conventions, different languages, used by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r@hut.nl Tue Aug 17 12:52 C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u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eating new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17, Aug 93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ReadMail to read different message files.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efine the header, so ReadMail can recognize a new mess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new header, press [F8] when you are prompted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you are in the selection screen. You see a list of 15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you can define. By default, the first seven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Prof. Timo Salmi's FAQ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MMDF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]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ssage can never be deleted; others can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description. All definitions can be modifi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 + the corresponding key (e.g. to change the third o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-C]). Now you can define the header. In some of the fiel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dcards. The wildcards recognized by ReadMai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eplaces any string, even an empt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Replaces exact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f you need a "real" * or ? in a field not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, preceed the wildcard with a backslash ("\")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  Replaces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?  Replaces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monstration on how to use the wildcards,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fields, you can use "low" and "high" ascii charact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nnn". For instance to insert a "�" (=ASCII 212) enter #212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ntrol characters, use the same method: To insert a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ASCII 004), enter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overview of the fields to be filled out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new header and subject are required,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scription used in th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ew Header (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the line is defined that starts a new head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iles. It is essential that you define this as prec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so that ReadMail won't recognize a random line as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nd Header (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define where the header ends and the message body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header ends with a string: enter this string (if necess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). If the header ends with a blank line then ente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header has a fixed number of lines: enter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ubject (Wildcards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subject, ReadMail must know what to look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 Enter only the keyword that is always the same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of the line. Wildcards are not allowed here, except a *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line. Uppercase or lowercase is also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hall match exactly the subject name. If the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t the same offset from the beginning of the hea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nter the line number. In this case the whole lin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nd Subject (One wildcard allowed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ubject is followed by something else, use this fiel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subject ends. You can add the wildcard * at the en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nder/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fields the same rules apply as described for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nd Sender/E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nd Subject field. Sam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End Messag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 message ends where the next one begins; if so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. However if your mailer marks the end of a mess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enter that string here. That line will be rea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A new message cannot start before the End Of Messag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One Message Per Fil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will stop scanning the file and continue to the next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it has found the first message. Other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This has the result that ReadMail does not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ere are in each message, so 4 displaymodes a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Unix Style Name Decoding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is only for definition that use Unix-style head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sender in the From: field can be extracted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carded. The name is par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is used for the name (if there is a pair of ""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t two "'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ddress&gt; will be removed (if there is a pair of &lt;&gt;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ame)    is used for the name (if there is a pair of ()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 of head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valid UNIX-typ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jschipper@hut.nl Tue Aug 17 12:52 C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: by hu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Jeroen Schipper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-path: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Tue 17, Aug 93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does not start a new message after this head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at the beginning of each line. In this cas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s UNIX, so the description is "UNIX". The first 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start of a new header. You must experiment a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best definition. The definition ReadMail uses by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om * *19??". This worked fine for all of my test files.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19?? because otherwise every line beginning with "From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valid header. Unix usually prevents this by inserting a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wor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is recognized by the keyword "Subject: "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, the Sender by "From: " and the date by "Date: 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s at the end!). The field Unix Style Name Decoding is Y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displayed in the list is only "Jeroen Schip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full definition looks like this (unnecessary fields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eader  : From * *19*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   : Subject: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: From: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: Date: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essage Per File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tyle Name Decod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space&gt; is of course replaced by a real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ive the following results in Read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=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= "Jeroen Sch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= "Tue 17, Aug 93 12:5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Echomail header, used by many popula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#23432 -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: 12-Sep-90 19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: Jeroen Sc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: Rea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call it Echomail, so the description is "Echomail"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a new header is always "Message #&lt;number&gt; - &lt;area&gt;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eader line is "Message #*-*". A header is always 5 lin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Header field is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lines are obvious now, the complete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eader  : Message #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   : Subject :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:    From :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:    Date :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essage Per File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tyle Name Decoding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s at the beginning of "   From" and "   Date"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 They could also be replaced by a "*", so the Sen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look like "*From :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. Timo Salmi wrote a very good collection of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(FAQ) and his answers to those questions,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c/ts/tsfaqxx.arc (where xx is the version number) at garbo.uwasa.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TXT files can be read by ReadMail. A typical question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can I download via ft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 Prof. Timo Salmi'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eader  : *. \*\*\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   : &lt;space&gt;Q: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re's no sender or date. The New Header field uses \*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ReadMail doesn't use the '*'s as wildcards.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is appended,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will now be "How can I download via ft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BBS bulletin board system is very popular in Norway. A hea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/Main message #17028 from Jeroen Schipp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on 14th March, 1991 at 08:18, 1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plies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defini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eader  : * message #* fr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Header  : 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   : Subject: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: * from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nder  : &lt;space&gt;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       : *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ate    : &lt;space&gt;a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see how the End Sender and End Date fiel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will now read the header with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=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= "Jeroen Sch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= "14th March, 199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redefined message type is "MMDF mail system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s similar to the Unix definition, except that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imited by ^A (Control-A) characters. So the New Header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Message fields are both: "#1#1#1#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ype "UseNet messages" is also similar to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, except that the "one message per file"-fiel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. This allows fast scanning of a directory with Use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defining your own customiz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, you can contact me and I'll have a look at it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bugs" how to contact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the message type you want to us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, or when you load a new file with [N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screen (Press [F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r@hut.nl Tue Aug 17 12:52 C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u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17, Aug 93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screen is the first screen you see after load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iles. Here you can select messages to read, write,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on this screen can be displayed in 4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s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#Message no � [#Lines � Date � Sender �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is the number of the message, starting at 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ad a message it will be marked with a '*'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. If a message is deleted, it will be marked with a 'D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column contains the name of the sender of that message. #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total number of lines in a message (including the header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is of course the subject of the message. Not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be displayed in all display modes. Press [&lt;-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&gt;] to chang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he selection bar is on will be referred to as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ock is displayed in the lower right hand corner. Top lef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messages above the one on top at the screen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you see the same for the messages that are below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screen. You also can see indications for CAPS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ROLL. When SCROLL is on, and you move the selection ba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then (if possible) the bar will stay on the same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scroll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r@hut.nl Tue Aug 17 12:52 C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u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17, Aug 93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can create "bookmark"-files. This means tha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ssage in a certain message list is saved to that fi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whether or not you have read, selected or delete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position of the status bar will be saved. In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if you always want bookmarks to be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is to set bookmarks only if you need them (with the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the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mark is linked to a message list, not necessary 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f you have scanned all mail files in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AI, then the bookmark is linked to all the .MAI files. If l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AI files are scanned again (and it is exactly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) then the bookmark will be read automatically. The book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utomatically be updated when you leave ReadMail (or sc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, unless you press [B] to disabl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calculates a checksum when scanning the mess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is used to create the filename for the bookmark.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aved in the same directory as the original file(s)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.EXE directory (default). This can be chang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-F1] (Setup), there is an option called. A bookmark fil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&lt;chk&gt;.B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chk&gt; is the checksum value. To see what filespecific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 file is linked to, use the dos TYPE command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r@hut.nl Tue Aug 17 12:52 C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u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utomatic message typ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17, Aug 93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evious versions of ReadMail it was nessecary to ma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ype when you wanted to read another file type.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auto detection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uto detect function is active, you don't need to tell R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file it is reading. ReadMail will start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tch each line to each header definition until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essage type is set and the rest of the fil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to work reliable, I suggest moving the most us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to the top of the list in the type selection screen (F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adMail tries the top one first and works its wa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auto detection from the commandline, use /P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r@hut.nl Tue Aug 17 12:52 C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u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17, Aug 93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pecial keys are available ever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ilt in context sensitive help system. You can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help on the function you are in. You then get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 or a list of the keys you can use. These ke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scrib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general help: press [F1]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help :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- [Shift-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etup by pressing [Shift-F1]. Not all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- [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only works from the main selection screen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screen. If pressed when in the selection screen,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canned for the keyword. Each message that has a m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rked for reading. Already marked messages stay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[F2] is pressed while reading a message, only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ccurances of the keyword will be highlighted when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t most two different keyword can be highlight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keyword and the local keyword. To cancel highlighting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[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int messages to a printer or to a file.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election screen, all selected messages will be printed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lected, the current message will be printed. If you press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messages, then only the message o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print-options are described in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 - [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has a built in screensaver. The screensaver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wo minutes without keyboard activity (default)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saver time with the setup function.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 press [F4] anywhere in the program. When th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ive, you can restore the ReadMail screen by pressing any ke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st to use a softkey like [SHIFT] or [ALT] because a 'normal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cessed normally by the function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display - [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[F5] to check the status in a pop-up window (except when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) that gives you information about the current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the number of messages which can be read. (th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emory). There is also info on the curren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file and the book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-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use the escape key to cancel an optio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Pressing escape multiple times will always bring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r@hut.nl Tue Aug 17 12:52 C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u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17, Aug 93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parameter is /H or /?, ReadMail will onl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creen. This information can be redirected to a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 /?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enter 1 filename at the command line: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essage file you want to read. Wildcards are allowed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tch it will be scanned for messag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 READMA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different message format, you can specify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/&lt;type&gt;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header definition [F]. This header definition must b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then definition [A]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different setupfile than the default (READMAIL.SET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/S=. If the new setup file does no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using the default value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 /S=F:\MAIL\ALTERNAT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bination is allow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 /C F:\PUBLIC\MAIL\*.MAI /S=F:\USERS\%USER%\%USER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 /F ..\*.M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is not important. The options are rea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so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.DOC /A FILE1 /B FILE2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will select message type C and scan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r@hut.nl Tue Aug 17 12:52 C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u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Set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17, Aug 93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Mail is first loaded, a setup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MAIL.SET). The setup file must always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.EXE was loaded from, in the current directory or a set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fi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exit ReadMail, the setup file is updated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'remembers' the message type you used last, the disp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preview screen and the prin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Mail searches its setup file, it first chec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f no setup file was found it will search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way you can 'override' the default setup fil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override the default setup file, is to specify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with the option /S=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 /S=F:\MAIL\ALTERNAT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adMail locates a setup file from a previous ver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upgraded. The setup file is only upward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old setup file, you can only get the new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definitions from the new version by deleting the ol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or you can enter them manually from the examp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Creating your own message ty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r@hut.nl Tue Aug 17 12:52 C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u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gs and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17, Aug 93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please let me know. I spent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this program, but as you know: There's always one more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 have a suggestion for the next releas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e-mail via the internet at "jschipper@hut.nl"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via CompuServe, then the address is "&gt;INTERNET:jschipper@hut.n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oen Sc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oplantsoe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81 GS Bun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(31)3405-61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problems/bug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sort on date, because of the many different forma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mailer systems (not just RFC822). Does someone have a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okmark functionality is limited; as soon as the file chang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mark file (.BKM) is left over and not deleted. Do thi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nice for nex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y/forward option, using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ility to use multiple mail groups (or message areas)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 existing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configuration options (ASCII type setup fi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WK package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ny more ideas? (new options _must_ work for every mail typ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one in specif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include some more 'real' mailer functionality in ReadMa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stead of othe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r@hut.nl Tue Aug 17 12:52 C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u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17, Aug 93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ce had some files containing messages that I transfer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ystem to my PC. While I was reading those messages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rowser, I thought it would be easy to have a program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essages without the long headers, just like o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 wrote ReadMail 1.0. This program could read a Unix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w all messages one at a time. This program went throug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nges and the result so far is version 4.1.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other message types was built in because I had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messages, that had about the same format as the Un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 wanted to release two versions, but now ReadMail can re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! (and many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wouldn't be the same without the help of many peopl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like to thank the following people for thei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and testing Read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nt Banck (Hol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o Salmi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e Argensen (N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Steiner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Sewell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aus "looking forward to the next beta" Kluge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Rauenzahn (USA) (Yes, you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ryl Smith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 Foord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Smith (Canada) (Last but not le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  Why isn't there a program that I can use to read my Uni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Just a text file browser, with the only difference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a new header. Nothing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I added a couple of things but it still is a very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New user interface! You can now choose message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keys. Also help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A lot of improvements made. Also a lot of bugs removed.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to translate Unix fil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Completely rewritten. I made some major improvemen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etup. But best of all: you can now read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without converter! Thanks to Arent Banck who was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to test the countless beta-test versions and g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hints! 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I got many positive reactions to the 3.0 version.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ve me suggestions and noticed several bugs. Thanks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responded. I would especially like to thank Prof. Timo Sa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niversity of Vaasa (Finland) who gave m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list of changes from 3.0 to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Mail now handles 0 byte-fil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reensaver time will be sav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last line of a file will be display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putlines will now be in typeover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aster file-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ample-Unix definition will also work for "local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up ([SHIFT-F1]) can be call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ne number also allowed when defining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ded /? parameter: gives a helpscreen in Do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ed using redirection symbols (&gt;, &gt;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New example definition (TsFAQ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nor changes to various screen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b - Bug fix in prin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c - Compiled for use on X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After ReadMail 3.1 was posted to UseNet, may people respo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bugs or missing features, thanks to all who respo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ail now features a bookmark option and a delete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requests for this. I extended the header definition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many different message files can be read n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llowing control characters in the definition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Steiner and Inge Argensen for supplying sam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be read with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changes from 3.1 -&gt;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options in th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] Creat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]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!] Kill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amp;] Deselec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] Select messages from on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trl-D] Delete all selec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mber of screenlines can now also be changed whil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y pressing [L] (like in the selec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Z will no longer be treated as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version can be run on an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header definition fields, so ReadMail can rea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kinds of message files (including the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"one message per file" and "Unix style name decod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ree new example definitions: "MBBS", "MMDF Mail Syste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seNet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anning routine is a lot faster, because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du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nes longer than 80 characters will be wrapp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(except when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urrent message will not be changed when toggling 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printing to a file, Unix text file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re settings will be saved to the setup fi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the preview window and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 setup file can be specified from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(and faster) file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 fixed in s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ng standing bug in the color setup removed: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the same color for fore-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tter cursor behaviour in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tter s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fter sorting, the selection bar will stay on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before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1 This is just a maintenance update. Thanks to Klaus Klu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ing most of the bug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 fixed in directory listing when month i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 shell is documented in the help screen (there was a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in 4.0, but I forgot to mention it). Hot key is [Ctrl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 shell is more reliable now, however little memory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reading a message, [Space] will now scroll th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just displaying the next page (this is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nly work if you use exploding windows). [Enter]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function as [Space] in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 fixed that could mess up the screen afte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 fixed that caused ReadMail to crash with a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(happened after reading man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2 New e-mail address, it changed to: JSCHIPPER@HUT.NL. Fur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some minor to various screen layouts.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distributed on a larg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Almost one year after 4.01, I updated ReadMail with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s/bug fixes. Over the last year, I still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letters from users, even while my ol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listed in their version of ReadMail. New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 detect option: ReadMail tries to recognize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pplying each definition to see if there's a match.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k pretty good, but it's not guaranteed to work. P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messages formats on top in the definition scree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unctionality to header defini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] Swap tw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=] Cop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!] Copy definition from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header definition for CompuServe message format -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 when upgrading, use the new [!]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uick exit: AltQ and AltX don't ask a confirmation. Esc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s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veral variables were not saved correctly when exiting Rea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include: size of preview screen and some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arch option! ReadMail can now mark message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, which will be highlighted when reading. Press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[/] or [\] also works) to search. This also works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exec routine to give more free memory when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more memory available for ReadMail, so max messag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900 (instead of the old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new colors for highlighting the selection bar and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-fix: Now the end-of-header field can also contain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er o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-fix that caused ReadMail to leave a blank screen af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is written in Turbo Pascal 6.0, READMAIL.EX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ZEXE.EXE 0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r@hut.nl Tue Aug 17 12:52 C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u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r@hut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pyright (c) 1993 Jeroen Sc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17, Aug 93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is Copyright (c) 1993 by Jeroen Schipper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, you don't need to pay if you want to use it.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to install ReadMail on an unlimited number of PC'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this program, feel free to drop me a line via e-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 how often you use it. I'm also interested i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y new message types that are not in the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is Copyright 1990-1993 by Jeroen Schipper.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to make copies of ReadMail and distribut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files READMAIL.EXE and READMAIL.DOC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unmodified. No fee, other than a disk duplicat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or equal to US$3.00 may be charged for Rea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is provided on an "as is" bas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but not limited to the implied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s of merchantability and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as to quality and performance of this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Jeroen Schipper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even if Jeroen Schipp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damages. This warranty gives you specific legal r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other rights which vary from state to state. 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llow the exclusion of implied warranties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incidental or consequential damages so the abov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