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.EXE program goes through a text file and adds up the number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nvalid characters are ignored in the records (only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, and the negative sign are processed).  The routine 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 about your file and also provides a relatively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ecord count for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: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able records: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: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: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: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quires at least one parameter (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 but also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file [ /COLUMNS { col1-col2 | col1 colc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V | /-V ] [ /I | /-I ] 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C | /-C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-col2" says to restrict the search of that file to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und in the columns between col1 and col2 inclusive.  So "ADD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UMNS 1-10" would confine the search to just the numbers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 of each record.  Defaults to "/COLUMNS 1-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OLUMNS col1 colct" says to restrict the search of that file to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und in the colct columns beginning with col1.  For example,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 /COLUMNS 10 5" will confine the search to just those numb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0 to 14 (the 5 columns beginning will column 10)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 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restricts the search to lines which meet some string search</w:t>
      </w:r>
    </w:p>
    <w:p>
      <w:pPr>
        <w:pStyle w:val="PreformattedText"/>
        <w:bidi w:val="0"/>
        <w:jc w:val="left"/>
        <w:rPr/>
      </w:pPr>
      <w:r>
        <w:rPr/>
        <w:t>specification.  The search itself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kips adding up numbers in the file and simply gives you a record count for</w:t>
      </w:r>
    </w:p>
    <w:p>
      <w:pPr>
        <w:pStyle w:val="PreformattedText"/>
        <w:bidi w:val="0"/>
        <w:jc w:val="left"/>
        <w:rPr/>
      </w:pPr>
      <w:r>
        <w:rPr/>
        <w:t>the file.  /C and /COLUMNS are mutually exclusive; don't try both of them at</w:t>
      </w:r>
    </w:p>
    <w:p>
      <w:pPr>
        <w:pStyle w:val="PreformattedText"/>
        <w:bidi w:val="0"/>
        <w:jc w:val="left"/>
        <w:rPr/>
      </w:pPr>
      <w:r>
        <w:rPr/>
        <w:t>once.  /C operates very quickly if no string search or line restriction is made;</w:t>
      </w:r>
    </w:p>
    <w:p>
      <w:pPr>
        <w:pStyle w:val="PreformattedText"/>
        <w:bidi w:val="0"/>
        <w:jc w:val="left"/>
        <w:rPr/>
      </w:pPr>
      <w:r>
        <w:rPr/>
        <w:t>it reads the file in in blocks and search for carriage return/line fee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block-by-block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ST.TXT "Bugs Bunny" OR "Elmer Fudd" /COLS=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ny numeric values in columns 1 to 10 in TEST.TXT that have the either the</w:t>
      </w:r>
    </w:p>
    <w:p>
      <w:pPr>
        <w:pStyle w:val="PreformattedText"/>
        <w:bidi w:val="0"/>
        <w:jc w:val="left"/>
        <w:rPr/>
      </w:pPr>
      <w:r>
        <w:rPr/>
        <w:t>text 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ST2.TXT (Apples or Oranges) AND NOT 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ny data in columns 1 to 5 of the first thousand lines of TEST2.TXT.  The</w:t>
      </w:r>
    </w:p>
    <w:p>
      <w:pPr>
        <w:pStyle w:val="PreformattedText"/>
        <w:bidi w:val="0"/>
        <w:jc w:val="left"/>
        <w:rPr/>
      </w:pPr>
      <w:r>
        <w:rPr/>
        <w:t>line itself must contain the words "Apples" or "Oranges" in them and any lines</w:t>
      </w:r>
    </w:p>
    <w:p>
      <w:pPr>
        <w:pStyle w:val="PreformattedText"/>
        <w:bidi w:val="0"/>
        <w:jc w:val="left"/>
        <w:rPr/>
      </w:pPr>
      <w:r>
        <w:rPr/>
        <w:t>are ignored that contain "Pears".  Note that the quotes around the search words</w:t>
      </w:r>
    </w:p>
    <w:p>
      <w:pPr>
        <w:pStyle w:val="PreformattedText"/>
        <w:bidi w:val="0"/>
        <w:jc w:val="left"/>
        <w:rPr/>
      </w:pPr>
      <w:r>
        <w:rPr/>
        <w:t>are not required unless the words include spaces or unless they could be</w:t>
      </w:r>
    </w:p>
    <w:p>
      <w:pPr>
        <w:pStyle w:val="PreformattedText"/>
        <w:bidi w:val="0"/>
        <w:jc w:val="left"/>
        <w:rPr/>
      </w:pPr>
      <w:r>
        <w:rPr/>
        <w:t>confused with some other keywords.  "ADD TEST3.TXT OR OR AND" might cause the</w:t>
      </w:r>
    </w:p>
    <w:p>
      <w:pPr>
        <w:pStyle w:val="PreformattedText"/>
        <w:bidi w:val="0"/>
        <w:jc w:val="left"/>
        <w:rPr/>
      </w:pPr>
      <w:r>
        <w:rPr/>
        <w:t>program to get confused since "OR" and "AND", which you want to look for as also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/I TEST.TXT "Bugs Bunny" AND Martian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the number of lines containing both "Bugs Bunny" and "Martians".  The</w:t>
      </w:r>
    </w:p>
    <w:p>
      <w:pPr>
        <w:pStyle w:val="PreformattedText"/>
        <w:bidi w:val="0"/>
        <w:jc w:val="left"/>
        <w:rPr/>
      </w:pPr>
      <w:r>
        <w:rPr/>
        <w:t>search is case-insensitive so lines with either "BUGS BUNNY" or "Bugs Bunny"</w:t>
      </w:r>
    </w:p>
    <w:p>
      <w:pPr>
        <w:pStyle w:val="PreformattedText"/>
        <w:bidi w:val="0"/>
        <w:jc w:val="left"/>
        <w:rPr/>
      </w:pPr>
      <w:r>
        <w:rPr/>
        <w:t>will be included.  No addition is done since /C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