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files and examples for the delivere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re not explicitly marked as trademarks, as it i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chnical docu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S, and MS-DOS are registered trade-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.  Mouse System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-mark of Mouse Systems Corp.  Borland, Turbo Assemb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are registered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ndows is a trademark of Borland International.  IBM, 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re trademarks of International Business Machines Corp.  PKZI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PKWare Inc.  VESA, VBE are trademarks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Standard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duct names are not marked as trademarks, 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free of the producers' rights of that ki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