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-- cent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= center(string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;         starting column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string;  string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size;      width of field for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the starting column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or the string to be centered in a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ize" characters.  For the screen, the wid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be 80, and for printers, either 80 or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MUST NOT BE longer than the siz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error cheking for this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usable resul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title[] = "Title of Progra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center(title, 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_say(2, i, title);     /* display title centered in row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found in SMTCx.LIB for the Turbo-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