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y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.E.ZO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ie mail address R.ZO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y is offered to you as a demo for evaluation. RE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IS and absolutly NO guarantees are given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uitability. The author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machine or loss of data incurre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update to REplay version 1.00.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volving the keyboard, if it was hit during a playba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computer to go off into 'WONDERLAND',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keyboard interrupt (OOPS!!)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changed the command line entry and added a switc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RUNNING REplay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- you for showing interest in REplay 1.00. RE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8bit digital sampled audio file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f the PC/XT/AT and compatibles.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produce better quality audio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This particular version is mainly a demo program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ethod I came up with, however, since it do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ite well, I will continue work on it to develop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every day use, as well as a linkable OBJ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tter audio to game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archived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Y.EXE</w:t>
        <w:tab/>
        <w:t>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MORN</w:t>
        <w:tab/>
        <w:t>- A sample audio file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</w:t>
        <w:tab/>
        <w:tab/>
        <w:t>- Another sample audio file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TING</w:t>
        <w:tab/>
        <w:t>- Another sample audio file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Y.DOC</w:t>
        <w:tab/>
        <w:t>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F.ORM</w:t>
        <w:tab/>
        <w:t>- An order form f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distribute this progra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, only the original archiv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s be distributed, and, the executab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, and, no fee is to be charged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s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REplay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Y [-Fx][-Sy] &lt;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re x is a file typ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TYPE 1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out going into great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ch of these two types, suff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ay that if it sounds bad o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y type 2. (with these two ty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able to 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gital audio files cre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ari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d y is a number from 0 - 6 selecting on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play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- 1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-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- 14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- 16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- 18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- 22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- 27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frequencies are approxi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d &lt;datafile&gt; is the complete path, filename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the digital audi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PLAY -F2 -S3 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data files contained in the demo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tari ST, and work quite well. I suspect that any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ampled audio file will work. (some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that I have not figured out yet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only produce a lot of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veloped REplay on an AT laptop machine, and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dio quality from the small piezo-electric spea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s, to say the least, BAD!!. However, I tested it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 machines (XT and AT), with real speakers,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I should also mention that REplay temporarily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ick interrupt, and therefore will throw out your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seconds each time it is run. This is not fatal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the next time you boot your machine the DOS c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d anyway. (If for some reason you cannot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being a few seconds slow, simply use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se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R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tated earlier, I am still working o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ill make them available to you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 am also currently working on a hardwar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to allow you to record your ow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very interested in what you think of REplay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any questions,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you can reach me on GEnie at mail address R.ZOB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me at the address listed at the end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learning more about h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for a generous donation of $15.00, I wi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e source code, commented and documen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technical explanation of how the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To obtain this, simply print the file ORDERF.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fill it in, include a cheque or money order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by mail!) for $15.00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E. ZO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RIVERGREEN CR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C 3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-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