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Draw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Omer Ab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.EXE        ScreenDraw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COM       A utility to display screens created by S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SCR         Sample screen files created by S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AT         Sample batch files to demonstrat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.EXE  and SE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IANO.EXE   A tiny piano created with the help of S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Draw (SD.EXE) is a screen editor for designing colorful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, programs, and for making presentations.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asy color selection from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and box draw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 operations: Copy, Move, Erase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and a user-freindly interface. No ne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 in order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COM is a handy utility that displays the screen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Draw. It displays the file, waits for a keystrok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of the key pressed. This is useful in enhanc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lorful screens. Please see the sample MENU.BAT file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el free to edit it and adapt it to your system. SEE.CO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iles in 10 different modes (display effects)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Random pieces fill the screen (Fed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Open the screen from the midd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Open the screen from the midd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lose the screen towards the midd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lose the screen towards the midd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Move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Move the screen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Move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Move th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Replace the screen (put it one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the batch file DEMO.BAT to examine these effects,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with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Draw shall work with any IBM compatible system. It needs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.  A color system will utilize all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itered users will receive software updates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if interested they will receive a utility that generate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from each screen file they make. Programmers can then me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with their Turbo C programs (Please see the PCPIA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developed with the help of ScreenDraw v 1.0, this program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, so enjoy using it freely). I am working on enabl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ScreenDraw of benefit to you, please send $15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ER AB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E. Chestnut #2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FORD, OH 4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ggestions and comments are encouraged and appreciated.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write to me in the above address or call (513) 529-5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nd E-mail to  omabdalla@miavx1.acs.muohi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