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PRTSC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CR is a small (less than 1500 bytes)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) program that modifies the PrintScreen routine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when you hit Shift-PrtScr (on an older computer) or PrtScr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er computer), a copy of whatever is on the screen is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When PRTSCR is installed in memory, a copy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instead to a file.  There may be many uses for a utilit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CR, but I have found it very useful in one particular way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information between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 how many times I've wanted to transfer inform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rograms that won't "talk" to each other directly. 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strating, and it seems I need to do it all the time.  With PRTSC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able to get information easily between two program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en able to do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 load PRTSCR into memory (see the next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do this).  Then, I get into the program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 need, and pull up on the screen what I want to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hit the PrtScr (or Shift-PrtScr) key and an exac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sent to a file.  I keep pulling up screens and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cr key until I have sent everything I need to the file.  After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ten everything I need, I get out of the program and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PRTSCR so that future PrintScreen's won't accidentally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get into a text editor or word processor and edit the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 of the extraneous stuff I don't need.  Then, I am able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the program I want the information to go to.  PRTSC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SCII format, and I have never seen a program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aid before, there may be other uses for PRTSCR.  Bu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information easily between two programs is someth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ely needed for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TSCR 1.10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PRTSC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using PRTSC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 [?] [/?] [/H] [/D] [/E] [/U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(/?, /H, etc.)  must be entered separately, and mus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"/" (except "filename").  They can be upper or lower case,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be separated by spaces, and can be entered in any order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Option is entered twice with two different settings, or confli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entered, the last one entered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the following are equival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   /E  PrtScr.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 /D/e  prtscr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/?  /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se Options will pull up a HELP screen which gives a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the possible command line Options for PRT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ABLEs PRTSCR (turns it "off").  PRTSCR remains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/D Option, but doesn't do anything useful (hitting Prt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do whatever it did before you installed PRTSCR into memory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TSCR can be UNINSTALLed from memory completely with the /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ABLEs PRTSCR (turns it back "on") after you have DISABLE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/D.  When PRTSCR is initially installed in memory,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/E (PRTSCR is ENABLED, so copies of the screen are sent to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it PrtS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ermanently UNINSTALL (or at least try to UNINSTA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TSCR from memory.  Effectively, the same thing can be accomp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TSCR /D, but PRTSCR /U will free up around 1500 bytes of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machine to use 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TSCR 1.10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name" is the name of the file that you want cop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go to when you hit PrtScr.  The "Filename" can be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("PRTSCR.FIL"), or can include drive and/or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s well ("C:\SCREENS\SCREEN.000" or "\AUTOEXEC.BAT"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VERY careful about what Filename you tell PRTSC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name you tell PRTSCR to use does not yet exist, PRT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the file and starts putting copies of the screen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Each new PrintScreen appends itself to the end of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the file keeps getting bigger and b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ive PRTSCR the name of a file that already exists, PRT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something of which you need to be aware.  PRTSCR chang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tributes so that PRTSCR can write to the file. 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 on file attributes seems appropri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basic attributes a DOS file can have: Arch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, Read-Only, and System.  The Archive attribute is used mos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ackup software and really isn't important to our discu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.  However, you need to understand a little about the Hid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nly, and System attributes to be able to use PRT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you cannot "see" files that have either the Hidde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ttributes turned on (that is, if you do a "DIR" comm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see the files, even though they are really there). 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rmal circumstances, you cannot edit or modify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ither the Read-Only or System attributes turned o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TSCR to be able to append copies of the scree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e file cannot have either the Read-Only or System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ed on - so PRTSCR turns them off (if the file already exist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TSCR also turns off the Hidden attribute (so that you can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or not the file is there with a "DI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have a habit of creating Hidden or Syste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 them in various places on your hard drive.  Normal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know that they are there (you cannot see them with a 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).  In my opinion, programs should never create "hidde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ike this behind your back, but some of them do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to tell PRTSCR to write to a file that already exist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idn't know was there, PRTSCR will happily go on and mod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yway.  The program that uses that particular file may or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ork correctly the next time. 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TSCR 1.10        Page 3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issue related to the file name you give PRTSCR is wheth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you give a simple file name ("SCREEN.000") or put a drive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in front of the name ("C:\SCREENS\SCREEN.000").  PRTSCR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to create and/or modify the file, so all of the usual r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creating and editing DOS file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type "PRTSCR SCREEN.000".  You are in C:\ (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the C: drive), and there is no file yet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SCREEN.000".  You hit the PrtScr key on the keyboard. 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SCREEN.000 is created and whatever is on the screen is cop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.  You then move to the C:\DOS directory, and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a file called "C:\DOS\SCREEN.000".  When you hit the Prt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n the keyboard, a copy of the screen is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OS\SCREEN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termining which file to create and/or modify when you h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tScr key, it doesn't matter where you were when you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TSCR.  All that matters is where you are when you hit the Prt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PRTSCR will create files all over you hard drives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s if you let it, which may in fact be what you wa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o.  Usually, however, that is NOT what you want PRTSCR to d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give PRTSCR enough drive and/or path inform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of the file name so that PRTSCR uses the file that you wa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on all of this discussion about file attribu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and paths is that PRTSCR assumes you know what you are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give it a file name.  PRTSCR assumes you know wha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ready on your disks, that you are giving it a legitim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nd that you in fact want to add on to the end of it.  PRT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ssumes that you have given it enough drive and/or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the file will be where you want it to be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file name any time you desire.  Let's sa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PRTSCR C:\SCREENS\SCREEN.000".  You hit the PrtScr key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, and C:\SCREENS\SCREEN.000 keeps getting bigger and bigg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n type "PRTSCR C:\SCREENS\PRTSCR.$$$".  The next time you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tScr key, the file C:\SCREENS\PRTSCR.$$$ will get bigger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keep changing file names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give PRTSCR a file name, it uses the default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SCREEN.000".  This would be equivalent to "PRTSCR SCREEN.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TSCR 1.10        Page 4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SCR sets the following ERRORLEVEL's after it executes to kee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ed of what is happening.  If you don't know what ERRORLEVEL'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ow to use them, I suggest you read about them in your favorit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RRORLEVEL �                      MEANIN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0     � No problem - PRTSCR was installed or modified OK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1     � Couldn't understand one or more of the Options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2     � Memory problem with the comput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3     � You tried Uninstall before you installed PRTSCR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4     � Your DOS version is too old - you need DOS 3.0 or later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TSCR 1.10        Page 5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"warnings" above regarding file attributes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, there are a couple of other things of which you should be awa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just like a regular PrintScreen to the printer, PRTSC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hen your screen is in a "text" mode.  PRTSCR cannot reli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text (ASCII) information from a screen that it is in a "graphic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Therefore, if your screen is in a "graphics" mode, PRTSC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s at you when you hit the PrintScre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lso many different sizes of "text" screens.  I have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with anywhere from 12 to 63 rows, and from 40 to 132 colum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PRTSCR correctly handles any size of screen.  If you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50 rows by 132 columns when you hit the PrintScreen key, PRTSCR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rows of 132 characters to the end of the file.  If your screen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standard 25 rows by 80 columns, PRTSCR will add 25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characters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SCR copies the screen just like it sees it.  You can end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combinations of row and/or column sizes in the same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n't cause problems, but is something of which you need to b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times when PRTSCR just beeps at you when you hit the Prt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This happens when, for some reason, PRTSCR is unable to do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d to do.  If PRTSCR beeps at you, it usually for one of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ason PRTSCR may beep at you is that your screen i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mode rather than a text mode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eason PRTSCR may beep at you is that it is stil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doing the last PrintScreen you had it do. 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creen must be completed before you can do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reason for the beep is that the computer is already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with a disk when you hit the PrtScr key.  DOS can only d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k thing" at a time.  For example, if you are doing a DIR comma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is in the middle of looking at the disk when you hit the PrtScr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SCR will beep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reason that PRTSCR may beep at you is because it canno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you want it to.  If you told PRTSCR to write to a floppy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and you have pulled the disk out of the drive, you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eep.  If the disk is already full, you will get a beep.  Etc., etc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SCR has no good way to tell you exactly what the problem is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s at you.  With a little investigation, however, it is usuall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difficult to figur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TSCR 1.10        Page 6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SCR is a free program.  If you like it and use it, do something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one else in return.  I will accept niceties to myself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reely copy and distribute PRTSCR.COM, as long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long with this PRTSCR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 any way.  You cannot charge anyone in any way for PRTSC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for "handling").  You do need my permission to distribute PRT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PRTSCR useful, I have written some other programs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even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clock on your screen all the time.  Also has two alar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use your joystick(s)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simulate keystrokes from batch files.  Helpful in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the "starting screens" of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TSCR 1.10        Page 7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TSCR.  As with any software, especially TSR's, it may or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other software that you may have.  I have done my best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PRTSCR 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ifferent, please let me know.  I can only improve PRTSCR if I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21/95  v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27/96  v1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TSCR sometimes thought certain extended text screen modes (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132 columns) were graphics modes.  PRTSCR is now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these as text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TSCR would sometimes lock up the computer if you h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creen key at the wrong time (such as if you had an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).  PRTSCR now is much more aggressive in test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is safe to write from the screen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TSCR 1.10        Page 8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