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2)   You  would  do  best  in  careers  which  require  wor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 with  others  for you are a follower ra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  You are best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 fields,  any field which demands arbitration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head - insurance adjuster, minister, teacher, bookkee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,   psychologist,   architect,   librarian,  secret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or danc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