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CFG - Configuration program for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-92 Makai Softwar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1.36 - June 2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's configuration file (MAILMGR.CFG) is binary in natur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loading), and must therefore be manipulated by the suppli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CFG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reading this file BEFORE installing Mail Manager, WE APPLAUD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went to all this trouble, here are some important poin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consi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Your MAIN message base must ALWAYS be configured as conferen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ailCFG.  This is very important, and Mail Manager sim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unction properly if your MAIN area is not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Once MailCFG creates your configuration file, and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using the door, you cannot easily re-sort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you have several different TYPES of conference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, RBBS-NET, FIDO-NET, etc.), you'll want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to group the conferences together for the user'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Will you be adding more conferences at some point? 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hose conference names to be inserted in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list of conference numbers, or will it be ok to just 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onto the e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After Mail Manager's been running for a while, and you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 conference, delete it, but RESERVE THE SPA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E NUMBER!!!  If you don't, your conferen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numbered (with the axed conference being deleted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uspecting users might inadvertantly upload a rep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ong conferenc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this is too much to think about for the moment, consi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simple example...  Say you have a total of 3 con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MAI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RBBS-NET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FIDO-NE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you think at some point that you might add two mor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ist of RBBS-NET conferences, and maybe five more local area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how you might want the conference numbers to look from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's standpo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 -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when you do add an extra local conference, you can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sition #2, 3, 4, 5, o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your conferences will be orde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RBBS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you would have to tack that new local conference 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#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o make sense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. with that in mind, if you have a CONFMAIL.DEF file (RBBS-PC'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erences), copy it to your Mail Manager directory, and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t.  If you don't, go ahead and skip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r conference types grouped together?  Do you want to leav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ny of the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's the time to sort it however you see fit, making sur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rea is the very first one listed, at the top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empty conference numbers between any of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EMPTY}U.DEF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CFG will reserve that spot for future use.  Using a real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ay you have two conferences, and your current CONFMAIL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ed to reserve a space between these two, you woul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MAIL.DEF (the one that you copied to Mail Manager's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) to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MAINU.DEF,C:\RBBS\MAINM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EMPTY}U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RBBS\BBSADSU.DEF,C:\RBBS\BBSADSM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Manager will see conference #2 as empty, and you'll be a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into MailCFG to add it 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thing to note here is that Mail Manager always displays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s in columns of 10,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        11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        12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        13            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large number of conferences, you may want to tak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consider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RING UP MAILCFG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fire up MAILCFG, it isn't going to find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MAILMGR.CFG.  MAILCFG will report to you as such, and ask you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irst-time setup.  (Just answer "Y" at this 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for the record, if you tell it "N", (this is not a first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), MAILCFG will figure that you started it from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and will ask you for the correct path/name to MAILMG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press "Y", MAILCFG will prompt you whether to A)uto-confi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)anually configure you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uto   - If you're not familiar with CONFMAIL.DEF, ignore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choose M)anu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ption will let you choose the path\file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MAIL.DEF, and then ask you for default values to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for EVERY conference.  This can save LOTS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many conferences to configure into 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 At this point, you should key in the 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o THE EDITED COPY of CONFMAIL.DE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after reading the last se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CFG will then step through your CONFMAIL.DEF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ngs up for Mail Manager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E REQUIREMENT for using CONFMAIL.DEF is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N message base absolutely *MUST* be the firs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)anual - Will create a default configuration file, and requi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manually add all of your conferenc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main screens.  Use the cursor keys to move aroun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[Esc] always takes you back to the previous level.  Now, we'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ne individ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1 - GENERAL CONFIGURATION (Screen #1 of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're configuring Mail Manager for the first time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that pops up when you load MAILCFG.  It looks some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your BBS................ :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Sysop Name............... : SECRET LOGON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irst Name................ :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Last Name................. :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read ALL messages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 to use in local mode...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SI graphics in local mode? :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line : Your friendly neighborhood RBBS-PC - (123) 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 (local mode only).. :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to use for extracts.... :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file compression........ :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Name of your NEWS file .... : C:\RBBS\MAIN.N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Name of your FMS directory. : C:\RBBS\MASTER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shake method (F, R, X, N)... :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Screen       Edit Conference selections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ake these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Name of your BBS........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the name of your board as set in RBBS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tick anything in here, however.  This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to the user several times, and will be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line mail reader as the boar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mote Sysop Name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*MUST* be the full name that you use to log o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anager will not operate properly if it cannot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e sysop) in the various user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First Name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rst name as you are know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ysop Last Name.............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ast name as you are known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to read ALL messages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hould be set to either SYSOP or CO-SYSOP level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one with this security level or higher can rea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addressed to any user, regardless of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it's priv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anager also uses this security level for many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-only functions, such as the ability to use the I)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Mail Manager'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to use in local mode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t to SYSOP level.  Whenever Mail Manager is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locally, it will use this security level, an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(s) a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ANSI graphics in local mode?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"Y" or "N", and pretty self-explanitory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left blank (or "NONE"), Mail Manag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nd a tagline to the bottom of each message tha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s.  This can be anything that you'd like to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bottom of all messages.  (Usually a very brie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rtis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note that taglines can be different in each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imply what you use as a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twork type (local mode only)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ting affects local operation only.  Valid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 = DOS - No file/record locking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 = DESQview - Use DESQview resource lo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 = NetBIOS - Use NetBIOS file/record lock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mplement file sharing.  Unless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a Novell network, this option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S SHARE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of network is fully explained in 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ilename to use for extracts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up to 8 characters here.  All downloaded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 with this filename.  You might want to abbriev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 name here to make it clearer to the users once they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loaded their file(s).  Mine's "NC"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is example, QWK downloads would be named NC.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ext extracts would be named NC.ZIP, ARJ, or LZ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ll uploaded replies will be expected t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, with the extension ".REP".  Any upload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n exact match on filename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Default file compression........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three characters, and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 - Use Katz's PK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J - Use Jung's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ZH - Use Yoshi's LHA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P - Use Katz's PKZIP/PK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ess you use Mail Manager's list of archivers, all downlo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compressed using this format, and all uploads will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in this format.  The archiver of your choice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MUST* be in a DOS path if you are not using the list of archiv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sticking it in the Mail Manager directory won't do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using the list of archivers, Mail Manager will use the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to determine how to call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/Name of your NEWS file.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ull path to your RBBS-PC news file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.NWS in your RBBS-PC bulletin directory)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ewer than the user's last logon, it wi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QWK packets.  Otherwise it will be skipped wh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WK packet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/Name of your FMS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n RBBS-standard FMS directory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to make a list of new files available to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ince their last trip into the Mail Manager door), k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 path/filename of your FMS directory he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want to use this option, leave this blank,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word "NONE" (with no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andshake method (F, R, X, N)...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you to specify the type of flow control tha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ke Mail Manager to use.  The four possible sett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= FOSSIL     (Always try to use a FOSSIL)  If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unable (for whatever reason) to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FOSSIL driver, it will default to XON/X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= RTS/CTS    (Use request to send/clear to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= XON/XOFF   (Use XON/X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 = NONE       (No handsha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et to R, X, or 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SSIL argument is passed to Mail Manager from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DORINFOx.DEF file.  If Mail Manager finds that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active in RBBS-PC, it will automatically attempt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SSIL,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 Manager will default back to this setting if it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your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a FOSSIL with Mail Manager is further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Nex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to the second general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to the conferenc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eth screen 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2 - GENERAL CONFIGURATION (Screen #2 of 2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should look somet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Name of your bulletin list. : C:\MAILMGR\MAILMGR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Name of protocol definitions: C:\MAILMGR\MAILMG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/Name of list of archivers...: C:\MAILMGR\MAILMGR.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 to check....: DSZ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y uploaded msgs date/time? .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of your BBS.............: Anytown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(xxx-xxx-xxxx)..: 123-456-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Screen       Edit Conference selections    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ake these one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/Name of your bulletin lis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ull path to your list of bulletin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like to include to your users in their QWK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a text file, and simply lists the paths an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commonly updated bulletins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MGR.BUL in a directory named C:\MAILMGR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RBBS\BULLE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C:\RBBS\ALWAYS.B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e stamp on these files will be check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logon date of the user, and if they are determi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the same as (or newer than) the user's last logon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will be included in his/her QWK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preceded with a double-asterisk "**"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mandatory for inclusion", and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's mail packets regardless of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turned "off" the ability to receiv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lletins without the leading double-asterisk are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"optional", and will not be sent to the user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turned "off" the ability to receive new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/Name of protocol defini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ull path to the RBBS-PC PROTO.DEF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use with Mail Manager.  The supplied file MAILMGR.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ows X, Y, and Zmodem via DSZ.  The very last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ter listed in this file MUST be "N", for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th/Name of list of archivers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 in the full path to Mail Manager's list of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efault is MAILMGR.ARL in the C:\MAILMGR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do not want to give your users the option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 format to use, leave this line blank,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NONE" (no quotes), and Mail Manager will use onl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type of fi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MAILMGR.DOC for further details regard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MAILMGR.AR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vironment variable to check...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the name of the environment variable that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o check to determine where to look for "XFER-x.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of us seem to be using Forsberg's DSZ for transf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in this case you would key in the default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DSZL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're finished configuring Mail Manager,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vironment variable to insure that it points to XFER-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XFER-x.DEF, Mail Manager will assume tha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ha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odify uploaded msgs date/time? 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"Y" or "N".  Setting to "Y" tells Mail Manager to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current system date and time for all uploaded re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 to "N" tells Mail Manager to use the date and time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was received in the uploaded reply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tage:  Having Mail Manager modify this field as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uploaded messages will have the correc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ime stamp applied before insert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essage bas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advantage:  If a user uploads several repli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il packet (many do), some mail network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-NET) will have trouble with sever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taining the exact same date &amp; time sta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likely refuse everything but the first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the "offending" group.  If you're a me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ne of these networks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ake the date/time stamp as-received from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ocation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ty, state that your system is located in.  This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CONTROL.DAT file that is included in all QWK pa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art of the QWK standard, and is not used anywhere el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BS Phone number (xxx-xxx-xxx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one number to your system.  This is also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.DAT file that is included in all QWK packets, 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QWK standard, and is not used anywhere else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eviou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to the first general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dit Conferenc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, press [ENTER]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aken to the conference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 the cursor over this option and press [ENTER]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[Esc] from anywhere on this screen), and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ked to save your configuration before MAILCFG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endeth screen #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REEN #3 - CONFEREN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ILCFG v1.36 - Copyright (C) 1991-92 Makai Software -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 MAIN       11            21            31            41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2            12            22            32            42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3            13            23            33            43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4            14            24            34            44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5            15            25            35            45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6            16            26            36            46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7            17            27            37            47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8            18            28            38            48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9            19            29            39            49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0            20            30            40            50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CONFERENCE SELECTION SCREE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Use cursor keys to select a conference to edit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[ENTER] = Edit this conferenc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PgUp] = Move to previous screen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[PgDn] = Move to next scree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[Esc] = Finished editing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cursor keys, [PgUp], and [PgDn] to switch betwe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different conferences possible.  You can configure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0 conferences.  Position the cursor over the conference that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, press [ENTER], and you will be taken to the conference ed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*******************************************************************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t is VERY IMPORTANT to have your MAIN message area as the first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nference listed, and that ALL MAIL MANAGER USERS have sufficient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ecurity to at least READ in this area!  Mail Manager uses this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ternally for some of it's functions (such as W)ho's online)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[Esc] when you're finished editing your conferences, and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taken back to the general configura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EEN #4 - CONFERENC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pressed [ENTER] at the conference selection screen, up wil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ha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Editing Conference #1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Conference Name .............................: MAI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h/Name of conference USERS file: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RBBS\MAINU.DEF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Path/Name of conference MESSAGES file: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C:\RBBS\MAINM.DEF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ANSI graphics in uploaded messages? ...: 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Allow high &amp; low ASCII in uploaded messages? : Y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curity level to READ this conference ......: 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Security level to POST in this conference ...: 5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Tagline for this conference: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NONE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Use Fido-style tearlines? ...................: 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</w:t>
      </w:r>
      <w:r>
        <w:rPr/>
        <w:t>Is this a FIXED-LENGTH message base? ........: N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to 7 characters that you will use to describe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users.  Normally set as the first 7 characters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ESSAGES and USERS file, although you can put anyth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mportant thing is to describe the conference as fu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sible (for the users) in the 7 characters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onference name is left blank, or it is set to "{EMPTY}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[F10] will cause MAILCFG to ask you whether o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 a space for this conference number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rve the space, this conference number will be skipp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/Name of conferenc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to your users fil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quick note here:  You really should have a unique US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conference/subboard.  RBBS-PC does not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 this, but it is necessary to keep the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ach conference updated, and for Mail Manager to know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essages to extract and prepare to download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ath/Name of conference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ll path to your messages file for thi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ANSI graphics in uploade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" or "N".  If set to "N", Mail Manager will strip al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out of uploaded messages, effectively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 high &amp; low ASCII in uploaded mess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Y" or "N".  If set to "N", Mail Manager will strip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ow ascii characters out of uploaded messages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y either blank spaces, or an equivalent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st common reason for disabling both ANSI and ASCI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onform to FIDO-NET rules &amp; regs, although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reasons why you might want to disable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level to READ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ecurity level required to see this conferenc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ail Manager's configuration menu.  If the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ufficient security to READ this conference,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will be replaced by " --- " in Mail Manager's menu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r will not be allowed to download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curity level to POST in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imum security level required to leave a messag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erence.  If the user's security level is lower than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et the same as (or higher than) the security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, any messages that he/she uploads to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result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 Mail Manager security violation notice being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 to the user in the MAIN area, as a privat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ssage will be shown as being from "MAIL MANAG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The uploaded message itself being ignored. 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posted in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agline for thi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gline that you want to use for this particular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t to "NONE", Mail Manager will use the default tagli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tagline is also "NONE", no tagline will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nd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se FIDO-style tearlin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our development of Mail Manager, there was muc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nd fro in the various echo conferences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ability of mail reader tearlines "---".  At this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clear as to whether or not these additional tea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echo messages will be permissable.  In any case, we g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.  Set this to "Y", and any mail reader tearlin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laced by three blank spaces.  Set to "N",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assed into the message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s this a FIXED-LENGTH message 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y important, and either "Y" or "N".  RBBS-PC and Mail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fixed-length conferences differently from thos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ed to "grow" as messag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or [F10] when finished with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