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file  contains  our  distribution  policy and information on OW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Item Manager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Otto-Williams  Ltd.  (OWL)  grants  you  a  license to distribut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 in  its  original  form  provided  that  you distribute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quired for operation of the program (see below)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You identify it as shareware with an appropri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You  leave all intellectual property (including copyright notic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We  do  not  request  that  you  discontinue  distribution 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summarize,  you  may  archive  our  programs,  unarchive  th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 them  on  whatever  media you choose so long as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 the program or accompaning data files in any w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 want  the  widest possible distribution for our sharewar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will  be  glad  to  assist you in designing a distribution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ppropriate for you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M_EXE.EXE        Self extracting archive containing program,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help files (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M_DAT.EXE        Self extracting archive containing dat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mplates (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AIM         Text   file  containing  installation  and 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structions  (REQUIRED  - we will work with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evelop  an  appropriate  substitute  if 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port your standard distribution approa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.DOC          Registration order form (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.BAT        Batch  file  for  installation  of  self extr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hive on a hard disk (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D.DIZ        Text  file containing brief program descrip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in catalogs or BBS descriptions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.DOC         Text  file  containing  distribution  agree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descriptions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OWL Action Item Manag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:       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Release: 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:          $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ments    DOS 3.3  or above, 512K RAM, Dual Floppy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 Item  Manager (AIM) Version 2.0, keeps track work assign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 as  Action  Items  - for one person or an entire organiz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 an  action item title, assignee name, due date and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work, AIM does the rest.  From automatic generation of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ment  memos  to  daily  status  reports  to maintaining on-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ion   statistics   for   each  assignee;  AIM  gives  you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 you  need  to  stay  on  top  of  your workload. 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 serve  as  great ticklers or supplements to meeting agend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a "To Do"  list, Personal Journal and appointment calend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 is entirely menu driven and ver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-=-=-=-=-=-=-=-=- END OF DOCUMENT -=-=-=-=-=-=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