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992406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5678216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54497055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