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 Ver.5.29  -  Packet Terminal Program med Mailbox.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529IT.DOC  -  Rev. 1.0  08-11-93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Copyright 1990, 1991, 1992, 1993 by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K 2620 Albert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in this version: 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Window at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Modems will be able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must support the parameter: RX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2 and MFJ modems have this parameter, but PK88, PK232 and PK9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this. PTM uses this parameter to separate conn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nec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LEN must be set for 8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LF must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X to open this window, but only in conn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X-window will be separated into two - the upper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ext, the lower one for unconn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itor-window will be closed again by pressing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disconnect the monitor-window will close automatic. The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lose down under YAPP-transfer or when activating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-Log order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-file can be written in cronologic or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is version the log-file has be written in reverse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could take quite a time if using "one big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is settings enter the Setup-menu -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o 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 ROM BIO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video-adapter isn't 100% IBM compatible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is not very fast, use it only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this mode if another program, working in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, need to monitoring what is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 dot-display for Braille-writing or a voice-synthes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to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Direct to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udrate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set to 300 Baud if you are a sn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 Ver.5.28  -  Packet Terminal Program and Mailbox.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LEGGIMI.528  -  Rev. 2.0  28-Ott-93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0, 1991, 1992, 1993 by Kurt Peder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K 2620 Albert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ta' in questa Versione: 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i Lingu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avete il file-lingua Finlandese, rinominatelo in PTMSPEAK.S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cambiate o traducete il file PTMSPEAK, il PTMSPEAK non deve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u' lungo di 31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M528ES.DOC e' il nuovo file di istruzioni in Spagn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 troverete in PTM528-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zie a Luis - EA5AZ per la trad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iamenti nel settaggio del Broadcast con 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ezione Liste Bollettini in Modo Broadcast con FB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   - Disabilita il Modo Ricez. delle Liste Broadcast con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- Ricez. Liste Boll. da tutti i BBS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-BBS - Ricez. Liste Boll. solo dal vostro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Liste Bollettini conterranno solo i Messaggi e la Post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ata DA o indirizzata A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      - Lista i Bollettini e la Posta Perso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B      - Lista i Bollett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P      - Lista la Posta Personale indirizzata A o inviata DA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ronismo al Home-BBS in Modo Unpro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te questa opzione se inviate il Sincronismo-Broadcast via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: OZ0BBS VIA OZ0XXX,OZ0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o Messaggi Posta-Person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ate questa funzione in ON se volete che il PTM connetta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-BBS (BBS di zona) e gli invii automaticamente i vostri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ezione Lista-Bollettini indirizzati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ire una stringa (insieme di parole) per ricevere 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determinati Bollettini dal vostro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stringa accetta un massimo di 5 parole separate da una virgola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usate lo &lt;spazio&gt; nella stringa e non inseritevi parole come '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: PTM,AMSAT,KEPS,KEPLER,SAT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zione di Paolo in Ravenna (ex iw4bkk) IW4DGM @IW4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ta' in questa Versione: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cast Ascoltati dal BBS-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anno creati 3 files nella Dir-MAIL per ogni tipo di Beacon inv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la BBS-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lunghezza del file "BBS-Nomin".LST aumentera' progressivamente fi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ntare veramente enorme, per cui usate un Editor ed ogni tan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essaggi piu' vecchi, parte finale, oppure cancellate l'inte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editate i files *.NUM e *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_Call".LST - Contiene la lista dei Messaggi-Inviati-come-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stazioni-Broadcast) dall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_Call".NUM - Contiene il numero dell'ultimo Msg-Broadcast nel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_Call".IDX - Contiene il numero piu' alto dell'intestazione del Msg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l PTM ha visto mandare dall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LZHUF.EXE deve essere messo nella Di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file viene usato dal PTM per scompattare automaticamente i bollet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 prelevati dalla BBS tramite il comando 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i Comandi nel Mailbox Inter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BS_Call]     I comandi BL e BS senza il BBS_Call useranno il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lla vostra Home-BBS prelevato dal Setup-Menu -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             Mostra i Nominativi delle BBS-FBB, che hanno inv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 Beacon-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 [BBS_Call]  Reverse-Forward dei Bollettini in modo compr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are questo comando per prelevare i bollet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lla vostra Home-BBS (BBS loc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[BBS_Call]  Mostra una lista di tutti i Beacon-Broadcast inv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ll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B [BBS_Call] Mostra una lista di tutti i Bollettini regis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modo Beacon-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P [BBS_Call] Mostra una lista di tutti i Messaggi Personali inv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modo Beacon-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M [BBS_Call] Mostra una lista di tutti i Messaggi a voi indiriz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 che voi avete inviato in modo Beacon-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S Subject [BBS_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stra una lista di tutti i Messaggi registrati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acon-Broadcast in cui e' menzionato il Sogg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&gt; To-Call [BBS_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stra una lista di tutti i Messaggi registrati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acon-Broadcast in cui e' menzionato il Destinat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&lt; From-Call [BBS_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stra una lista di tutti i Messaggi registrati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acon-Broadcast in cui e' menzionato il Mit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@ BBS-Call [BBS-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stra una lista di tutti i Messaggi registrati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acon-Broadcast in cui e' menzionata la BBS di Parten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[BBS_Call]  Invia alla BBS un Beacon di Sincronismo in modo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ate questo comando per poter completare la vostr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i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Il Comando-Abort funziona anche in unione a questi coman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Settaggio nel Setup-Menu sotto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are -  Raccolta Broadcast FBB: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 -  Lunghezza Lista BR    :  250/500/1000 (lin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are -  Auto Sincro Broadcast : 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 parametri del vostro TNC dovete sett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UIfram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te chiedere al SysOp della vostra BBS locale di abilitarvi a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cast, altrimenti l'invio del vostro comando di Sincronismo non av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un eff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zione di Paolo in Ravenna (ex iw4bkk) IW4DGM @IW4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ta' in questa Versione: 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atore Posta (Mail Snatcher) Connette il BBS Locale via nodi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a del traduttore: "Mail Snatcher" letteralmente  Annusatore di 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 puo' indicare anche Intercettatore di Posta, ma si e' preferito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vvisatore di Posta, per rimanere nella formattazione dei testi di PT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Avvisatore di Posta ora e' in grado di incamerare 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 vostro BBS Locale attraverso nodi NET/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cose devono essere settate correttamente nel Mailbox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.: Il vostro BBS Locale e' I4UJB-8 e questo BBS lo connet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traverso il nodo IR4FOC-2. IR4FOC-2 deve connettere I4UJB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amite la port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tivo del BBS nel Beacon della Posta:  I4UJB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elta del nominativo che il vostro BBS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rasmette assieme al Beacon della P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s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4UJB-8&gt;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sta per: IW4BKK IK4ICZ ......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visatore di Posta:    ON - Tutti i Nomin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 - Solo BBS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'Avvisatore di Posta ora reagisce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de il vostro nominativo nel Beacon (Posta p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viato dal vostr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'Avvisatore di Posta puo' essere settato in 4 mo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vvisatore di Posta disabili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 - Tutti i Nomin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 Posta sara' ricevuta da tutti i Nominativi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reso il vostr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 - Escluso il vostr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 Posta sara' ricevuta da tutti i Nominativi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orche' dal vostr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egliere questo settaggio se usate i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rmale con il vostro BBS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 - Solo il vostr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ara' ricevuta solo la Posta proveniente da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BS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verso Nominat. BBS: IR4FOC-2,C 2 I4UJB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ando l'Avvisatore di Posta connette il vostro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ceglie questa str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ma connette il nodo IR4FOC-2 e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nette I4UJB-8 attraverso la porta 2 del n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o del Forward quando siete gia' Connes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a potete iniziare un Forwarding anche se siete gia' conness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stro BBS. Dovete solo entrare nel vostro mailbox interno (ALT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 usare il comand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 nei files *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a e' possibile aggiungere commenti nei vostri files *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1.TNC, START1.TNC, STOP1.TNC ........ ec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sta mettere un ';' (punto e virgola) all'inizio della 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empio - START1.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ettaggio Parametri per Modem TN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Disablilita il Mailbox de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etta il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call IW4BK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etta il Nominativo del Mailbox ne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Pcall IW4BKK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Mostra il transito dei pacc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Fine del file dei Parame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i comandi interni de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         Abbandona il comando dato .....      (List e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          Cancella tutta la posta nel mailbox  (ATTENZION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          Cancella tutti i bollett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          Cancella tutta la posta perso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F         Cancella tutta la posta gia' trasmessa in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F         Cancella tutti i bollettini gia' inviati in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F         Cancella tutta la posta personale gia' inviata in f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gt; Call     Lista la posta inviata a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lt; Call     Lista la posta trasmessa dal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S stringa  Lista tutta la posta che contiene quella par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ardo di Pacchetto YAPP / Pacchetti YAPP prima del Ritar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0 a 25 secondi o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are 0 per nessun rit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aggio 1 - 25. Da 1 a 25 secondi di rit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ando AUTO, il PTM scegliera' un ritardo a seconda del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traffico in frequenza. Settare il modem con MONITO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PTM ha bisogno di "monitorare" (il traffico) almeno 1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 della 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programma aggiungera' un ritardo di 1 sec. ogni 500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min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conteggio e' visibile nella "finestra di stato" - 1234 CP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o ritardo sara' aggiunto dopo X pacchetti YAPP settati da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YAPP Packets before Del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o ritardo puo' essere settato da 1 a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aggio consigliato :  AUTO-delay e da 2 a 4 pacchetti-Y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tardo di Pacchetto in YAPP         Default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chetti prima del Ritardo in YAPP 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nizializzazione del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re 1 o 2 files chiamati REINIT1.TNC e REINI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nel Mailbox e' stato usato il comando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o file verra' inviato al Modem alla Dis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o' essere usato per reset/restart o cambiare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ro ne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.: per settare il modem in modo che da 2400 Baud ritorni a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ete usate qualsiasi editor per creare i files nella dir-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o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ate 'PMS' per il Mailbox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 'BBS' per il vero BBS-Mailbox, ma solo se siete stati abili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 Forward dal Sysop del vostro BBS di appo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'indirizzo gerarchico e' generato in due modi ed inizi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R.' o 'R:' - Il primo modo e' quello normalmente usato per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x Perso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secondo e' SOLO per l'uso con i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o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e/Lungo/Molto lu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e     - Temporiz. =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ungo       - Temporiz. = 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lto Lunga - Temporiz. = 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Nor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zione di Paolo in Ravenna (ex iw4bkk) IW4DGM @IW4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ta' in questa Vers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cio del PTM senz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a e' possibile usare il PTM senz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ete scegliere un'altra ComPort, lanciare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modo-demo o uscire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zione del PTMSPEAK.BEL - .LUX - 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file DO_SPEAK.BAT genera 3 files-PTM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sti files sono le copie dei Dutch, German 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 usare per Belgio, Lussemburgo e Aust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SPEAK.BEL, PTMSPEAK.LUX e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i comandi del mailbox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Call     Forward to Call. Lavora come il comando F - potete sceg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 fare forward anche verso altri oltre che verso il vostr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a il programma puo' fare anche il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vete configurare il programma nel setup-menu -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normalmente avete il forward dal vostro BBS, ora siete in g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 inviare la vostra posta durante la stessa 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sta funzione e' valida anche con gli altri PTM 5.18 o superi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il programma ha inviato la vostra posta al BBS, il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viera'  F&gt;  per chiedere al BBS la posta indirizzata a 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il BBS e' stato settato per fare forward con voi, 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 inviera' la vostra posta (se c'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vete chiedere al SYSOP di settare questa op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il BBS vi ha inviato tutti i messaggi, trasmett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*** d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non siete abilitati per il forward, il BBS invia '*** do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che se c'e' posta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/ora e indirizzo gerarchico nella vostr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a avrete l'intestazione della vostra posta con data/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rizzo gerarchico ed anche con numero-messaggio e numero-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sta linea e' cosi' visualizz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921224/0830Z @:IK4ICZ.IW4CEA.#RA.ITA.EU PTM521 #:2456 B:02456_IK4I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R:921224/0830Z @:' generato da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date/time in Zulu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 avere il Zulu-timestamp, dovete settare la differenza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a locale e GMT nel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t dal GMT = - (m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vest dal GMT = + (piu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T-time a GMT-tim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are il tasto 'SPAZIO' per cambiare il settaggio nel se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ate l'indirizzo gerarchico nel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rcate di farlo corret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uratevi l'indirizzo del BBS locale. Cio' sara' un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vostro indirizz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ziate con il vostro Call ed un '.' poi aggiung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'indirizzo de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: IK4ICZ.IW4CEA.#RA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programma generera' il resto della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 PTM521 #:2456 B:02456_IK4IC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e tradotta da Paolo in Ravenna (ex iw4bkk) IW4DGM @IW4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funzioni in questa vers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&lt;--     (Ctrl Cursore Sinis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via '*' al TNC (Routine di Autobaud in alcuni T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sferimento Binario YAPP. Per mandare e ricevere files binar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o trasparente e per settare l'AUTO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O SE CONN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 sara' mostrato il prompt  Receive, resUme o Send File quando 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i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scegli di ricevere un file verra' salvato con lo stesso nom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il nome-file esiste gia, il trasferimento verra' annullato. Se vu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e un Resume di un trasferimento, allora seleziona ResUme [U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O SE DISCONN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aggio Auto 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Connette il tuo BBS o un'altra stazione a un'ora stabi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fara' download di un massimo di tre files, unando anche il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 verra' mostrato il seguent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aggio Auto YAPP. Nominativo da connett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 Primaria o Secondaria [P/S]: (La Primaria e'd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 di Connessione - Ore: [00-23] Min: [00-5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'File da prelevare: (Percorso\Nom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'File da prelevare: (Percorso\Nom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'File da prelevare: (Percorso\Nom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azione Resume Yapp [Y/N]: (No e'd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e tradotta da Paolo in Cattolica IK4UOD @IW4BY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otto in ITALIANO da IW2GHZ Op.Antonio  Bagnolo S.Vito (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ove funzioni in questa ver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ivazione di alcuni comandi con l'opzione On /Off ne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 Setup e possibilit� di regolare il Trigger del ricev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 1, 4, 8 o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andi interni d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NOME  = SP NOMINATIVO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esta funzione pu� cercare nel file NAMECALL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bicato nella directory LOG, se esiste il 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 se esiste la relativa stringa di per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SP Call @ BBS' viene riportata sulla line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ando. Questo e un semplice mezzo per ricor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a lunga stri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sempio generic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CALL.LOG nella  LOG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M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URO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PTM pu� risultare SP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FRANCIS "  "   "  SP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MAURO   "  "   "  SP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ove Funzioni in questa versione aggiorn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lioramento della linea di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LEFT  Muove il cursore a sini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RIGHT Muove il cursore a de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        Muove il cursore ad inizio di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         Muove il cursore a fine 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-SPACE   Cancella il carattere a sinistra de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      Cancella il carattere dove � posizionato i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RT       Modo Insert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-Key cambiamenti: (Tasti-atti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HOME    Latino/Cirillico (caratteri)  (era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END     Spedisce ' &gt;&gt;&gt;'  (era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=        Converte in caratteri Digicom on/off  (era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-        PTM Disconnect  (era 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vit� nel Set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l Setup-Menu -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Testo di connessione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questa funzione � OFF, il PTM non spedisce ne il tes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ssione, ne il file WELCOM.DAT. Con Shift F3 si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stire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CTEXT del TNC pu� essere comunque invi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tensioni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a il PTM pu� lavorare nel nuovo formato esteso (Yap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sto formato lavora incompatibilmente con i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BB 5.14 ed il TPK v. 1.6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overete un errore in FBB 5.14b e nel TPK164a, cos� com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rrete fare un resume da questa versione di FBB,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zionate il nuovo formato (Yap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volete eseguire una ricezione in Yapp o un resume in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 un altro programma PTM, controllatene la ver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ate il vecchio formato Yapp se il programma PTM � pi� 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la versione 5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e poter scegliere il formato Yapp o Yap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mere ALT Y  (Trasferimento Y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mere R o U  (Per ricevere o fare uno Yapp-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mere Y o C  (Yapp o YappC - YappC � impostato d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e multilinguaggio d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ovi in questa vers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sto Francese  - PTMSPEAK.F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sto Tedesco   - PTMSPEAK.D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sto Russo     - PTMSPEAK.RUS (non comple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' possibile selezionare alcuni linguaggi in questa ver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una stazione vi connette, il PTM pu� cambiare il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guaggio. Se una LA-stazione vi connette, il PTM pu� selezi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Norvegese. La stazione remota � abilitata a cambiare il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 linguaggio usando il comando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empio generico: LA ITA cambia il linguaggio in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sto sar� memorizzato nel file LANGUAGE.LOG nella LOG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a prossima connessione con lo stesso utente, il PTM si set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maticamente in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lancerete questa versione, il linguaggio di default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'Ingl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file PTMSPEAK.ENG deve essere sempre nella directory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 partire in Italiano, digitare in fase di lancio del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PTM ITA", per il Francese "PTM FRA" ecc.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aggio del linguaggio nel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a � possibile per il PTM chiamare in linguaggi differ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 momento � abilitato a chiamare in Danese, Svedese, Ru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vegese, Inglese, Italiano, Spagnolo, Francese e Tede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 visualizzare il testo in Russo, bisogna lanciare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GAGARUS prima di lanciare il programma PTM. EGAGARUS 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 Cirillico per il display EGA e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 cambiare carattere dal Latino al Cirillico, usare i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+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ete usare i caratteri Cirillici nel modo Terminale 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x, per scrivere Soggetto e Testo nella 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ete selezionare la tastiera Russa o Homofonica med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iera Cirillica avanzata - Collocamento Rus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 vedere questi caratteri, lanciare il file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1   2   3   4   5   6   7   8   9   0   '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#   -   /   "   :   ,   .   _   ?   %   ;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iera Cirillica avanzata - Homofonico collocame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 vedere questri caratteri, lanciare il file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!   ;   #   "   %   ,   .   :   (   )   _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iera Americana avanz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!   @   #   $   %   ^   &amp;   *   (   )   _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   W   E   R   T   Y   U   I   O   P   {   }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   w   e   r   t   y   u   i   o   p   [   ]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S   D   F   G   H   J   K   L   :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s   d   f   g   h   j   k   l   ;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   X   C   V   B   N   M   &lt;   &gt;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   x   c   v   b   n   m   ,   .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cune regole per editare un file PTMSPEAK.*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n cambiate o deletate la prima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n cambiate o deletate i numeri di linea e il ; (Semicolo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vi serve uno spazio nella fine di una linea, mettete un -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quanto non tutti gli editor, accettano e salvano uno sp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dinario alla fine di una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te attenzione alla lunghezza della linea. Per alcune string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 testo vi sono limiti di spaz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file di testo non pu� eccedere i 31Kb. (Nella versione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5.01 27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non volete cercare il vostro linguaggio nel Setup-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ate un file con il nome PTMSPEAK.XXX o 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l caso effettuaste una buona traduzione nel vostro linguaggi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r� molto contento se me ne spedirete una cop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l caso trovate alcuni errori nel file di transla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editate il file e lo correggete, vi prego di invi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a nota delle corre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cune altre novi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mbio Fun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Home:      Cambia i caratteri da Latino a Ciri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ima lanciare EGAGARUS.EXE e dopo PT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Page Up:   Cambia da Apri Buffer a Connetti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Page Down: Cambia da Chiudi Buffer a Disconnetti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ate di defaults nel setup-menu per queste 2 op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 pu� essere convertito in 8 spazi n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ovi comandi all'interno de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         =  Esce Mailbox - Forward momentane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 or ESC  =  Esce Mailbox - Forward a tutte le 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ovi comandi interni ed esterni 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L #      =  Lista gli ultimi messaggi da 1 a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e � stato revision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messaggi di mail sono ora stati numerati e posso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sionati in una lista con il numero progressivo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ittura e stato su tutti i tipi di mail (TS) - La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� essere P (privata) o B (bollettino). Lo stato pu� ess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on leggibile), Y (leggibile), $ (di non forward) o F (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sibile For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nome del file di messaggio posta, potrete vederlo come ques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123PN.MSG opppure 000456B$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cancellate con il comando KILL un messaggio, ora rima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ll'hardisk con una estensione .$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rete naturalmente cancellarlo dall'hardisk con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 Delete *.$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PTM � ora abilitato al FORWARD con il vostro BBS d'appo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l SETUP-Menu - Mailbox - voi dovete settare il PTM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e quale porta usare, nonch� il nominativo del vostr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'appo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volete inoltrare un messaggio di posta 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Mailbox, scriverete SP CALL @ BBS o SP CALL@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� il nominativo di chi deve ricevere, BBS � 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 vostro appoggio, (NON IL VOSTRO P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ete poi con l'usuale iter: Soggetto e T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di anche i comandi SB e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fate partire il Mailbox con il tasto F, il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� tentare la connessione con il vostro BBS d'app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 inoltrare i messaggi di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voi invece uscite dal Mailbox con il tasto Q o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FORWARD dei messaggi pu� essere effettuato 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ieno, e quindi a tutte le ore se siete opera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po aver effettuato la connessione, il PTM pu� spe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 BBS da voi indicato, quello che voi vorrete inoltr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vi apparir� un prompt di questo gen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 IW2AAA @ IW4ASO  &lt; IW2GHZ $00024_IW2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      BBS       da      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BBS vi risponder� OK, e il PTM spedir� i vostr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 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a fine della posta il PTM spedir� il comando /EX, ed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 di dar� un altr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sta sequenza pu� essere ripetuta durante tutti 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 avrete spedito, dopodich� il PTM si disconnette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PTM pu� fare tutto questo ed in qualsiasi momento s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no alcuni messaggi di 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a stazione remota, puo spedire un messaggio di post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oltrare attraverso il vostro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 sintassi � la stessa: SP NOMINATIVO @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PTM � abilitato a ricevere o inoltrare i messaggi di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l vostro BBS d'appoggio o da altri utenti che usano i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iamate il Sysop del vostro BBS e chiedetegli  ev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iegazione sul sistema di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il PTM riceve un prompt particolare - [Prg-Ver-$]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� essere pronto a una sessione di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PTM spedir� un singolo prompt e rimarr� in attes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a seguente linea comando del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 NOMINATIVO @ NOMINATIVO &lt; NOMINATIVO $BID, e il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r� rispondere OK oppur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PTM controller� il BID se nel SETUP-Menu � settat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se cos� fosse, il BBS vi spedir� il Soggetto ed il Te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minando con il comando /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il BBS vi avr� spedito tutti i messaggi MAIL, 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ir� con F&gt;, il PTM non � abilitato a fare un Reverse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a questo punto spedir� un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utte queste possibilit� non sono garantite con tutti i ti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 BBS, ma solo con quelli che usano l'FBB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ovi comandi Remoti ed interni de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N - List New - Lista tutti i nuovi messaggi per 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N - Read New - Legge tutti i nuovi messaggi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ove possibili funzioni - Shift F3 - Scelta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 il Ctext. Se settato in off, il Ptm non spedir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sto di connessione, i comandi di help ed i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WELCOM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 default alla partenza del programma � 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-menu - Mailbox - BID Check: Settare quest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ON oppu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are le vecchie registrazione quando nel file BIDCHECK.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no presenti pi� di 100 registrazioni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ovo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ggete i sottostanti comandi in quanto molto impor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i a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nuovi comand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 e PF - Stampante ON e Stampant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mpa con il comando List- ed il Read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liorato il rivelatore di posta con un migliore riconoscimento de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F10 =  Rivelatore di Posta On/Off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sta collettiva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 funzioni di lavoro sono le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ando il PTM rileva un mail-beacon con il vostro nominativ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drete apparire il seguente messaggio;"*** Attesa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ssimi n. minuti. - Cattura della Posta in funnzi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pratica si mette in attesa per n minuti andando a rile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 c'� posta, ed appare la scritta WAIT lampeggiant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nestra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L PTM far� un conto alla rovescia di n minuti (n = da 1 a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ntando di connettere la stazione che ha spedi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il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 riuscir� la connessione, rimarrete in attesa del pri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ora il PTM spedir� "RM" (Read M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l PTM  aprir� un file e memorizzer� un messaggio in 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ando il PTM ricever� il messaggio e vedrete il su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mpt, esso chiuder� il file e spedir� il comando "K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Kill Mine) per cancellarlo d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fine, al terzo prompt, il PTM invier� il comandos "B"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 si disconnetter� d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lla finestra MAIL lampegger� il messaggio "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tti i messaggi collocati in questa maniera av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l  subject text: *** SNATCHED *** (CATTURA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l PTM ricercher� la parola MAIL, quella di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POST, potrete sostituirla con un altra, ad esempi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LEX, LETTERA, o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tate nei parametri del vostro TNC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tate nei parametri del PTM:  Cattura Posta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F9  =  Visualizza il tracciato de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esta funzione lavora come un MHeard-buffer, ma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levare il  callsign di una stazione che ha sp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 pacchetto con il vostro callsign in esso, disting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 si tratta di un  Mail-beacon o di un File-bea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W2GHZ � menzionato 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4ASO BBS   02-Nov-91  23.17.20  Mail-beacon; posta per te dal BBS di 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2AAA       02-Nov-91  22.37.45  File-beacon; file per te presso IW2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F8  =  Pulisce il rivelatore di p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fate una connessione con il PTM ver.4.50 o pi� vecch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ate se il segnale Data Carrier Detect (DCD) sul P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a RS232 del vostro TNC sia presente 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ate il manuale delTNC per ulteriori dettagli, sperand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vostro TNC supporti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-88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arrier Detect (DCD Pin 8) Jumper J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Jumper JP3 � situato di fronte al J1, vicino ai circuiti integ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4 e U5, solitamente la fabbrica setta gi� il DCD Pin 8 a livello al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te muovere il JP3 nell'apposita posizione se ancora non �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ato in questo m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ate lo schema nella sezione appendice per ulteriori dett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 Jumper J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-232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ate il parametro del TNC: DCDCON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o Seriale su una Porta Seri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 Comando: XC = Controllo Remoto su una Porta Ser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 � possibile il controllo remoto su una porta ser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installate il PTM, settate la prima porta COM per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-TNC, e la porta secondaria per la vostra linea rem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volete, potete collegate alla porta secondaria un altro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secondo computer, o qualsiasi interfaccia con una RS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uscire dal controllo remoto, inviate un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 potete determinare se questa funzione pu� essere attivata, senz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za del SYSOP, quando settate i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PP 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 voi potete fare un Resume  con il trasferimento 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voi ottenete un Time-out, una disconnessione, o cancella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sferimento, voi avrete un prompt per cancellare o salvare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 finora avevate ricevuto, eccetto gli ultimi tre bloc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PTM cancella comunque sempre gli ultimi 2 bloc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voi salvate quello che finora avevate ricevuto, potete su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mente ricevere il resto del file, ed il trasferimento ripart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dove era stato interr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a funzione lavora con i nuovi FBB-BBSs e con alcuni PTM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versione e 4.46 o superi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voi avete 2 TNC, potete aggiungere questi file e camb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ri quando Connettete e Disconnet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il TNC 1 � connesso, i nuovi parametri sono inv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TNC 2 con il file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il TNC 1 e Disconnesso, i nuovi parametri sono inv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TNC 2 con il file 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il TNC 2 � Connesso, i nuovi parametri sono inviat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 1 con il file BUSY1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il TNC 2 � Disconnesso, i nuovi parametri sono inv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TNC 1 con il file NOTBUSY1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te il file per cambiare il Ctext, Auto-Disconnec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les sono come lo START.TNC e STOP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ONI DI CONTROLLO REMOTO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mandi remoti FH, FS of F# non sono pi� val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ovi Coman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       - Help sulle Funzioni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ne inviato il file FHELP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questo file a vostro piaci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       - Mostra lo Stato sulle Funzioni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 seguenti Linee di Stato sono leggibili sulla por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, SELECT, PAPER OUT e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ERROR � Low,  viene inviato STATUS1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ERROR � High, viene inviato STATUS1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SELECT � Low, viene inviato STATUS2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SELECT � High,viene inviato STATUS2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PAPER OUT � Low, viene inviato STATUS3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PAPER OUT � High, viene inviato STATUS3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BUSY � Low, viene inviato STATUS4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BUSY � High, viene inviato STATUS4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questi file a vostro piacimen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 or X### - Funzioni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1 to XFF    HEX      - ricordatevi: almeno 2 cif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01 to X255  DECIMALT - ricordatevi: almeno 3 cif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siasi combinazioni di X-valore sono compens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� di una funzione e a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voi usate il comando X01 o X001 avrete un impu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l Data Bit 0 di LPT1 o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voi avete una stampante su LPT1, per il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o. (LPT1 378H, LPT2 278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2 o X002 attiver� un impulso sul Data B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3 o X003 attiver� un impulso sul Data Bit 0 e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4 or X004 attiver� un impulso sul Data B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5 or X005 attiver� un impulso sul Data Bit 0 e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 cos� via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nto sopra pu� essere usato per gestire elettron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le macchine elettriche come un amplificatore, un r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'antenna e persino una macchina del caff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ate il  Buffers sulla vostra Printer-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 potete scegliere se il SYSOP-Status deve esse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ivando i Data Bit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a Disconnessione, invier� comunque un impulso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0. Usatelo per resettare alcuni circu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1 e X001 invier� il file F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2 e X002 invier� il file F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4 e X004 invier� il file F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8 e X008 invier� il file F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0 e X016 invier� il file F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20 e X032 invier� il file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40 e X064 invier� il file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80 e X128 invier� il file F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state questi file a vostro piac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C nel file F#.DAT, vi abilita a dare al TNC i comandi inclu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 file F#.DAT. Non dimenticate di metterlo dopo il test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 essere spedito. Si avr� un ritardo di (10 sec.) dopodich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o verr� trasmesso ed il TNC ritorner� al modo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 25 connessioni sulla printer-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0 - Pin 2   (F0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1 - Pin 3   (F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2 - Pin 4   (F2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3 - Pin 5   (F3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4 - Pin 6   (F4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5 - Pin 7   (F5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6 - Pin 8   (F6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7 - Pin 9   (F7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     - Pin 15  (STATUS1L.DAT e STATUS1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    - Pin 13  (STATUS2L.DAT e STATUS2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PER OUT  - Pin 12  (STATUS3L.DAT e STATUS3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SY       - Pin 11  (STATUS4L.DAT e STATUS4H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       - Pin 16  Usate questa linea con 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ND     - Pin 18 til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     - La funzione PULSE lavora nel seguente m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Quando siete Disconnessi, ci sar� un impu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l tempo cha varia da 1 a 9 secondi che an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d inizializzare la linea LPT1 or LPT2. U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questo sistema per gestire un Bibanda 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onitorizzare due frequenze d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i� pu� essere fatto con un solo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a connessione, l'impulso su questa linea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locche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n semplice circuito per il Controllo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1 or X001 (D0) - Resetta il Flip-Flop alla Dis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2 or X002 (D1) - Resetta il Flip-Flop sul Controllo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4 or X004 (D2) - Setta il Flip-Flop sul Controllo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          - Legge lo stato sul Flip-Flop in caso di un segn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R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   1| \ 2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|  O-----|      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| /      |    1|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2 |/       |-----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   |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       |-----| 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  3| \ 4    |     |----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----|  O-----|                   |   Questo Flip-Flop cambia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| /                          |   quando un impulso viene rice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3 |/                           |   sul RESET 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SET 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 2------------ 5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|          |----------- al relay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|           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FLIPFLOP |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K 3|  74LS74  | 6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----|&gt;         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/   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             GND /     SET O 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  5| \ 6             /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----|  O-------------------------|           |          SN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| /                                      |          SN74LS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4 |/                                       |          SN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|          pin 7 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|          pin 14 =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  (status return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 | 12------------ 9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|          |-----|------- al relay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|     |       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                        | FLIPFLOP |   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               CLK 11|  74LS74  | 8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|&gt;         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l Flip-Flop cambia Stato con un inter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e varia da 1 a 9 secondi, se 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ULSE �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18-25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z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 voi state usando una vecchia versione del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ante - cancellare il vecchio PTM.CNF pri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r partire questa nuova ver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DOS 2.0 o superi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PC/XT/AT con minimo 512K di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l Programma PTM richiede le seguenti cos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 seguenti connessioni devono essere collegate tra PC e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1   Cha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2  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3 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4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5 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6 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7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8   DCD - Il PTM usa per ora solo questa line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rate da PC a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 riscontrerete dei problemi con mancanza di caratteri, set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l Baudrate al livello pi� basso che � di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:      Tutti i flussi devono essere i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N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FF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W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SWITCH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LF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LF 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BITCONV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l mailbox nel vostro TNC deve essere disabili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O il TNC Kantronic pu� avere il mailbox abili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 usate il PK88 o il PK232, BBSMSG deve essere OFF,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files STARTx.TNC, STOPx.TNC, WELCOME.DAT , BY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ono essere inviati a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rileva automaticamente se avete un monitor a co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nocromat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 primo tempo fate partire il programma e lasciate che si config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�, poi potrete far partire il PTM con i vostri parame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ranno apparire i seguenti messagg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posso aprire il file dei parame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te configurato il programma prima di usarlo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ete fare ci�? [Y/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oi rispondete 'N', il PTM terminer� e ritorner� a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oi rispondete 'Y', voi otterrete una nuova scherm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co come usare questo schermo di configurazione del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uovervi in alto e in basso nella finestra di sinistra, usa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 cursore freccia in alto e freccia in basso, premendo Ente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r� una finestra sulla destra dello schermo, ove ci saranno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andi inerenti la voce scelta da voi a sini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accedere a questi parametri, usate il tasto tabulatore, e qu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eli in base alle vostre esigen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ornare alla finestra di sinistra, premete ancora il tasto tabul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fine del Setup, premere il tasto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ete la lettera Y per salvare la configu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molto importante settare la porta di comunicazione e 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h� inserire il vostro nominativo e numero di serie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due finestre sono divise come se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sinistra - principali funzioni, parte destra - funzioni con va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         Allarme Connessione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sazione: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p su rilevamento nominativ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rilevamento [Max 10 char]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       Dimensione Buffer:                L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zione Buffe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ri Buffer alla Connessione: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udi Buffer alla Disconnssione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/SN        Nominativo:                       NESSUN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o di serie:           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:                         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tiera Cirillica Avanzata:     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        Porta seriale primaria: 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a seriale secondaria: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sione Porte Seriali: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 UART (NS16550A)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VR Trigger Level (Bytes):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com        [\]{|} to Digicom-char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e da Danese in Svedese:    D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    RX-DIR [drive:\path]:           C:\PTM\R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DIR [drive:\path]:           C:\PTM\T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-DIR [drive:\path]:         C:\PTM\MAIL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S-DIR [drive:\path]:         C:\PTM\PS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-DIR [drive:\path]:          C:\PTM\LOG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      Linee schermo: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ap dopo [0..80]: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lva schermo dopo [0..9 Min]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o TX in finestra in RX: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e testo primario 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e testo secondario 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e testo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        Filtro Monito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attere basso [0-255]:        32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attere alto  [0..255]: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Log connessioni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Up/Downloads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o Log:                    Un file gr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       BBS Mail Beacon Call: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tura Posta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su rinvenimento parola      [10 char]:POSTA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io 'Posta per NOMINATIVO'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o Mailbox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Mailbox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erse Forward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a per il Forward:           Pri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al BBS NOMINATIVO: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D Check: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o di connessione del PTM: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time to GMT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-route                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o Mailbox:                  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       Richiamo di un editor: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chiamo della visione: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chiamo di un mio programma: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       Stampante: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mpante connessa su:  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       Controllo remoto su parallela: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su Bit 5,6,7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su Porta Remota: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ogni [1-9 Sec]: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su Porta seriale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YAPP Remoto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         Timer disconnessione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Out [1-9 Min]: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ulso centrale [1-9 Min]: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cevo YAPP:                   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tardo di Pacchetto in YAPP: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chetti prima del Ritardo in YAPP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            TNC Tipo [0,1,2]: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iod DAYTIME alla partenza: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?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tagli del Set-up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rme di conness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un allarme di eventuale connessione all'avvio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questa funzione in modo attivo. Se Chat � in ON un campa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ner� quando qualcun vi connetter�, permettendo la conversazione con 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se rileva il vostro nominativ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se un beep si deve attivare ogni qualvolta che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vo appare in un t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arametro MONITOR del TNC deve ess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Trace [Max 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se deve attivarsi il beep, ogni qualvolta appare in un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stringa che voi imposte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olete rimuovere questa stringa, inserite uno spazio oppure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G (Bell) e premere ENTER a questo pu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arametro MONITOR del TNC deve ess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= Buffers picc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= Buffers me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= Buffers l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: (Buffer di Rice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se il buffer di schermo, deve essere attivato alla partenz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Buffer at Connect: (Apri Buffer alla Conn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ffer at Disconnect: (Chiudi Buffer alla Disconn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/S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(NOMIN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farete partire il programma, vi verr� chiesto il nume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zione del programma, se non l'avete, chiedetelo trami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K4LEI tramite il bbs IW4ASO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(Linguagg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linguaggio - BEL, DAN, DEU, ENG, ESP, FRA, F�R, GRE, GR�, H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,ITA, LUX, NED, NOR, POR, SUO, SVE, �ST, XXX, YYY, 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eyboard Layout: (Tastiera Cirillica avanz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a tastiera Russa o Homophon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(Porta di comuni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rial Port: (Porta seriale prim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a COM-Port (1 to 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/1200/2400/48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baudrate per la connessione tra computer 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 databits per la connessione tra computer e tnc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o stopbits per la connessione tra computer e tnc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a parit� per la connessione tra computer e tnc (None-o-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rial Port: (Porta seriale second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a COM-Port (1 to 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potete scegliere una comport che usi lo stesso IRQ della porta prima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vete un solo tnc, selezionate la stessa comport della prim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dalla tabella sottoindic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= addr. 3F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= addr. 2F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= addr. 3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= addr. 2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5 = addr. 3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6 = addr. 2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7 = addr. 3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 = addr. 2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9 = addr. 3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 = addr. 2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 = addr. 2E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 = addr. 2E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 = addr. 2E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= addr. 2E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 = addr. 32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G = addr. 32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 = addr. 32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 = addr. 32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J = addr. 3E8 -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[O]n/of[F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ono allacciati due tnc contemporaneamente, il PTM pu� pa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'uno all'altro. Se � solo un tnc collegato, quest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 essere su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 UART (NS16550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a il Nazionale NS16550 FIFO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R Trigger Level (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 essere settato a 1, 4, 8,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]{|} per i caratteri Digi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e tra Danese/Sved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drive ed il percorso della directory in cui volete ricer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care i file, ad esempio: C:\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creare la directory con il comando DOS MKDIR o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XDIR   Il PTM la creer� automaticamente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drive ed il percorso della directory in cui volete ven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ocati i file da trasmettere, ad esempio: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creare questa directory con il comando DOS MKDIR o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XDIR    Il PTM la crer� automaticamente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drive e il percorso della directory in cui volete ven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ti i vostri messaggi di posta, esempio: C:\M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creare questa directory con il comando DOS MKDIR o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MAIL   Il PTM la creer� automaticamente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drive e il percorso ove volete accettare i file person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les possono essere indirizzati ad un certo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i file LZH, ZIP, ARC, ZOO, PAK e ARJ possono essere trasferi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mo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ile in questa maniera nella directory, deve essere formattat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ente m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LZH or XXCALL.ZIP   XX   = 00 to 99 (solo 2 cif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ARC or XXCALL.ZOO   CALL = Nominativo della stazione autor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PAK or XXCALL.ARJ          all'intestazione del file (MAX 6 car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LZH = File compresso (LHARC or 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ZIP = File compresso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ARC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ZOO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PAK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ARJ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creare questa directory con il comando DOS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SDIR   Il PTM la creer� per automaticamente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drive e il percorso della directory dove voi v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 il vostro log-files. Esempio: C:\LO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 creare questa directory con il comando DOS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OG   Il PTM la creer� automaticamente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Scher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e dello scher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e linee de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inee sullo schermo. Questo modo � sempre abili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linee sullo schermo (solo in 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inee sullo schermo (solo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-around [0..80]: (Ritorno a ca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orno a capo quando la lunghezza della linea supera il valore impos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l valore e 0, questa funzione � disabili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 [0-9 Min]: (Salva scher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tempo che deve trascorrere affinch� lo schermo v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urato. Con il valore zero, questa funzione � disabili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 = Dopo 1-9 minuti lo schermo verr� oscurato se non ci sono conn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rso. Se venite connessi, il conteggio riprender� alla dis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schermo pu� essere ripristinato premendo la barra spaziatrice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qualcuno vi conn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oscurare manualmente lo schermo con il comando Al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in RX-window: (TX-TEXT nella finestra rice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se volete il TX-text in entrambe le finestre RX- e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= entrambe le finestre / OFF = solo nella finestra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vete un video a colori, potete assegnare un diverso tipo di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ogni voce sottoelenc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o Primario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o Secondario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Pos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(Sfon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il vostro monitor � in Bianco e Nero avrete questa opz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o RX ad Altaluminosit�, (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(Fil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ilter: (Filtro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se il Filtro monitor deve essere attivato alla partenz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inee piene non sono visibili e questo pu� non far pi� rispond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BELL in Monito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tro � variabile, un basso ed un alto limite pu� essere spec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-filter - Basso ed alto carattere. In questo modo, voi potete filt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i i trasferimenti binari che non sono diretti a voi e che passano s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o, usando i valori di default gi� impostati n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char. [0..255]: (Caratteri bas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livello di carattere basso nel filtro monitor. ASCII-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i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32  (questo � uno spaz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r. [0..255]: (Caratteri a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 caratteri alti nel filtro monitor. ASCII-valore in deci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57  (Questo � un 'oe' Dan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Connects: (Log conness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e le connessioni, le disconnessioni, e relativi tempi di dur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nno memorizzati nel file PTM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Up/Downloads: (Log di carico e scar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opra, ma per i trasferimenti file sempre nel file PTM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ormat: (Grandezza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ile grande = PT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ile giornaliero = es.  03051991.LOG   Mese Giorno Anno  Marzo 5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Un file gra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natching: (Cattura della pos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atelo in ON se volete sia in " Posta Automatica Collettiva, consul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unzione SHIFT+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arametro MONITOR del TNC deve essere settato i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ail Trace [10 char]: (Stop Rinvenimento 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oter inserire un alternativa alla parola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 MESSAGGIO, LETTERA, TELEX 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olete rimuovere questa stringa, cancellate con la barra spazi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ffettuate un Ctrl G (Bell), dopodich� premet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OST  (La parola Danese per la Pos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ite 'POSTA PER - NOMINATIVO' Es. POSTA PER IW2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se la Posta ed il relativo Filebeacon deve essere att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arametro del TNC � TXUIFRAM, e deve essere su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Only: (Solo 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se il Mailbox e solo il Mailbox deve essere attivat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nza del programma, una eventuale connessione passer� in questo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ttamente a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oi state chiamando, questa funzione passa automaticamente i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o alla dis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se volete monitorizzare quando qualcuno � ne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, e quindi vedere cosa succede al suo int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se volete fare del Forward con il vostro Home-BBS ogni 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a porta per il Forwarding - primaria o second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rima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BBS Call:(FORWARD al BBS NOMIN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te il nominativo del vostro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 Check: (Controllo B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e questa opzione in ON se volete fare un BID-check quando rice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 Connect-text: (PTM, Testo di conn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questa funzione � in OFF. il PTM non spedir� il Testo di 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l file WELCOME.DAT. Con lo Shift F3 potete comandare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TEXT del TNC pu� essere comunque spe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iamo dell'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drive:\path\nomefile del vostro editor favorito. Po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 richiamare questo editor con il comando ALT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C:\NORTON\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anche indicare nel file AUTOEXEC.BAT il PATH per l'editor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rete usare, ad esempio: PATH=C:\NO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Display: (Richiamo visione file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drive:\path\nomefile del programma che pu� visi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ile ASCII-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usare il programma LIST.COM. Questo programma pu� essere richia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l comando ALT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 visione -programma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My Program: (Richiamo di un mio progr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drive:\path\nomefile del programma che volete richia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C:\HAM\LOCATOR oppure C:\VIRUS\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richiamare questo programma con il comando ALT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essun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a stampante paralela che volete attivare alla partenz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nected to: (Stampante connessa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PT1 or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Remote-Control on: (Controllo remoto parallelo su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a porta parallela per il controllo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a stampante � connessa su LPT1, allora selezionate su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ntrollo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u Bit 5,6,7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e OFF se a ognuno � concesso l'uso dei Data Bit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e ON se il  SYSOP-Status � richiesto all'uso dei Data Bit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on Remote Port: (Impulso su porta remo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e ON se volete un impulso sulla linea iniziale di LPT1 o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te questa funzione per usare due HAMs, Multi-bander HAM, o sca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ca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every [1-9 Sec]: (Impulso ogni 1-9 secon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'intervallo degli impulsi sulla linea iniz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Serial Port: (SYSOP sulla porta se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e OFF se ognuno � autorizzato all'uso della funzione seriale rem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e ON se il SYSOP-Status � richiesto ad usare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emote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o in OFF, tutti i trasferimenti YAPP sono abili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o in ON, solo i trasferimenti YAPP con la presenza de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 comando PD pu� essere usato senza la presenza del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ssione 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se la disconnessione a tempo deve essere attivata alla par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 [1-9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empo di disconnessione dal PTM, se il corrispondente conness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a caratteri. I valori 1-9 sono in min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-beat [1-9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o fra invio &lt;CR&gt; in modo Connesso. I valori sono in min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 la funzione CONTROL+F7  Commuta l' Heart-bea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TN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te il vostro tipo di TNC. Il tipo 1 � usato con il metodo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assare dal trasparente in modo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ipo 2 usa il metodo BREACK. Questo � velocissimo. Usate questo me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l vostro TNC lo supporta. Il tipo 0 � solo per uso test. Non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tti spedire il Control C o il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o DAYTIME alla partenz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se volete che il PTM invii il DAYTIME al TNC quando p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ere Y per salvare il Set-up nel PT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vostro schermo pu� ora farvi vedere il nome del programma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a versione. Esso vi far� vedere la memoria prima di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re il programma e quanta ne pu� essere usata per i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del programma. In fondo vi indicher� la capacit�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us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TM a questo punto far� un controllo per eventuali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INTERROMPETE QUESTO PROGRAMMA - IL PROGRAMMA PUO' ESSERE CANCEL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FATE QUESTO. NON RINOMINARE QUESTO PROGRAMMA - IL PROGRAMMA PUO'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OMINATO PT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avr� finito, vedrete sullo schermo la dicitura, 'Premere un tasto: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uto il tasto vi apparir� la scheramata principale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non lo premete, il programma partir� da solo dopo 30 secon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e tranquillamente quanto soprao, se almeno un TNC � collegato alla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tta del PC, altrimenti il programma PTM termin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schermo  � diviso in tre fines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superiore � per la ricezione del testo ed i commenti del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al centro vi far� vedere le seguenti opzioni at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uffer] 123456, Buffer di schermo con relativo contatore o [File] 1234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un file � aper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t] Monitor-filtro, [Prn] Stampante, [Disc] Stato di Conness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arm] Allarme di connessione, [Timer] Timer-Disconness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MM] Mailbox-Monitor, [BBS] Solo-Mailbox, [Mail] Lampeggia se rilev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di posta o un file per voi, [MaFi] lampeggia se entrambi -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ile - sono stati ricevuti, [23:21] vi mostra l'orario corrent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vo di chiamata, la porta attiva e la versione del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in basso e solo per il testo di trasmis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te ALT H  per un testo di aiu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Spedisce un Ctrl C / BREAK al TNC per entrare in modo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 usate il Ctr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1   Visione il file LOG sullo schermo (PTM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1   Crea una lista di password nel file Call.PSW, esempio: IW2GHZ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o file contiene 1000 numeri casuali per essere usati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-words. Il file pu� essere variato in ogni momento prem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o file deve essere installato anche su sul PC remoto,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l vostro sistema, il file deve essere rinominato con la 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 il comando SYS nel mailbox ed il File  Call.PSW nel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1   Commuta solo il SYSOP Remoto per il trasferimento YAPP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Invia 'conv' al TNC per forzarlo in modo Co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2 - Funzion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PTM invia automaticamente un lista con i nominativi con 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e la posta o file a tutte le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Uifram nel TNC deve essere 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2   Richiama il vostro programma preferito. Vedi le spiegazioni 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zione d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do premete Alt F2 vedrete il prontuario dell'arg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2   BAYCOM Upload File bin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do caricherete gli utenti BAYCOM, potrete accettare sicur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eguenti comandi remoti: //WB Nomefile (Scrivi File Binar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do avrete selezionato il file da caricare, il PTM vi po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re quanto se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io la stringa: //W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io il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io la stringa: [*EOF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i utenti BAYCOM possono avere allora la chiusura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i utenti BAYCOM possono far girare il programma CUTFILE.EXE -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o programma cercher� la stringa [*EOF*] e taglier�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 questa. Il programma vorr� allora avere la giusta dimen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tassi: CUTFILE NO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Seleziona il passaggio dalla porta primaria a quella second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funzione pu� essere usata solamente se la porta com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connessa al TNC e pu� essere usata solo se disconne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3   Permuta il testo di connessio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settato in OFF, il PTM non spedir� tutto il testo di conness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TM 4.81] - *** Ciao Nome - *** Comandi: //B, //H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il file WELCOME.DAT non verr� spe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alla partenza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3   Se volete cambiare la configurazione (NOMINATIVO, COM-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zioni partenza e colori). Se i vengono canmbiate i colori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ivarli bisogna far ripartire il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3   Setta lo Scann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funzione pu� essere usata solamente se la seconda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e � connessa ad un TNC, e potete usarla solamente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te disconnessi. Si pu� fare lo scanner di due TNC allo st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. Settate il MONITOR OFF sul TNC quando usate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questa funzione � ON la "Com#" lampeggi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Apre o chiude il buffer dello schermo. Quando il buffer � pie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resetta a 0 automaticamente, ed il nuovo testo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tto all'inizio de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vecchio testo sar� cancell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4   Resetta il buffer de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4   Salva il buffer di schermo su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4   Visiona il buffer di schermo su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Spedisce un file ASCII da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5   Deleta un file su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5   Riporta un file da disco su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5   Apre o chiude un file ASCII sul disco e dirige il tes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 TNC direttamente in un file su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#   Invia itinerario del buffer # 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6   Edita il nominativo di chiamata nell'itinerario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. : #1: C IW4ASO-8 VIA IR4RE-2 (invia questa stringa con F6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2: C IW2GHZ               (invia questa stringa con F6 +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6   Salva l'itinerario-buffer sul disco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6   Carica l'itinerario-buffer dal disco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Testo TX in entrambe le finestre RX e TX / Il Testo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mente nella finestra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7   Setta il modo Crypto off, ma solo localmente. Usate quest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o se perdete il sincronismo. Questa funzione pu� essere att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ntrambi i 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7   Passa l'Heart-beat on/off. Solo in modo conn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funzione spedir� un &lt;CR&gt; ogni x minuti. Il Timer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ssione deve essere messo in Off. La funzione Heart-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 essere commutata in Off quando dopo disconnet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te questa funzione se volete mantenere la connsione at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- connessione al DX-Cluster via  N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7   Commuta il PULSE sul Controllo remoto in on/off. (LPT1 or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zio-lin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Edita la scrittura inoltrata su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8   Cancella la scrittura inoltrata su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8   Spedisce la scrittura inoltrata ne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8   Pulisce la Posta cattur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Seleziona il disco attivo e l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9   Spedisce un file di configurazione (CONFIG1.TNC / CONFIG2.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TNC. CONFIG1.TNC deve essere spedito alla porta prima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2.TNC invece alla porta second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 file devono essere creati da voi in base alle vo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lte ed esigenze, usando il vostro editor prefe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9   Commuta il Beep su un alternativo rilevamento i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9   Visualizza rilevame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funzione lavora perfettamente con un MHeard-buffer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� rilevare il nominativo di chiamata della stazione che sped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pacchetto con incluso il vostro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o pu� visualizzare il tempo del frame e se il frame er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-beacon oppure un File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PTM pu� riconoscere le parole MAIL, FILE, e POSTA (Quest'u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i default (Alt Mail Tr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ate il parametro del TNC: Monitor =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Visualizza un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10   Commuta il Blink i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PTM pu� spedire il carattere 255 - quando il susseguente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peggier� agli altri e fino a quando non premerete ancora A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a fine della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t F10) QUESTA LINEA LAMPEGGIA    - l'intera linea lampegg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PAROLA (Alt F10) LAMPEGGIA   - la parola LAMPEGGIA lampegg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(Alt F10) PAROLA (ALT 10) LAMPEGGIA  - la parol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peg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te usare questa  funzione nel WELCOME.DAT e BYE.DAT - inser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carattere 255 prima e dopo il testo che volete lampe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LIN pu� servire a questo (Bisogna tenere premuto il tasto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premere i numeri 2 5 5 , rilasciando il tasto A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funzione lavora solo se i corrispondenti usano il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e 4.25 o superiore, altrimenti il carattere 255 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ualizzato come un semplice spaz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10   Stampa un file ASCII (Porta Parallela - 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10   Catturamento Posta On/Off - Scelta fun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a Collettiva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funzioni con cui lavora sono le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do il PTM rileva un Mail-beacon con il vostro nominativ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o vi far� apparire sullo schermo la scritta "Attesa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ssimi x minuti - Cattura della posta in cors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PTM far� lampeggiare la parola "WAIT" nella finestra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PTM far� un conto alla rovescia da x minuti (x = 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podich� tenter� la connessione con la stazione che ha e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mail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il PTM  far� la connessione con essa aspetter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o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ra il PTM spedisce il testo: RM (Read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PTM aprir� anche un file di posta in cui memorizz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do il PTM ha collocato il messaggio e vedr� il pro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, chiuder� il file e spedir� il testo: KM (Kill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ne, al terzo prompt, il PTM spedir� un  "B" (Bye) ed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a disconnette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finestra Mail lampeggier� allora con "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ti i messaggi collocati in questa maniera devono av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ggetto-testo: *** SNATCHED *** (Cattur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ate il parametro del TNC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ate il parametro del PTM: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A  Allarme di connession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B  Per spedire un file binario nel modo TRANSPARENTE. Tras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o. (PACFILE/PACPRO-compatib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file ricevuto in questo formato viene salvato nella R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C  Cancella il testo nella finestra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D  Invia il DAYTIME a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E  Edit Macro Buffer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0 in una macro-stringa rappresenta un 'C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\1 a \9 rappresenta un 'CR' ed un ritardo fino a: da 1 a 9 second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aso volete un tempo di ritardo superiore, selezionate i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lla tavola sottost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Valore legale ASCII: da 48 a 108 deci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ore ASCII - 48 = ritardo in second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empio gener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: = 1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D = 2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N = 3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X = 4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 = 5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l = 60 sec. (ritardo molto lun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empio:  #1: Grazie per ora.\0Nominativo vostro pi� tard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073 da IW2GHZ\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inviate di queste stringhe con ALT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azie per ora. + CR (niente rita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me vostro ritardo. + CR (niente rita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3 da IW2GHZ + CR (ritardo per 20 secondi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e +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F  Filtro-Monitor on/off. Filtra i BELL e le linee piene quando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do disconn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G  Funzione-LO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te le connessioni o gli Up/Downloads saranno allocat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T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H  Visualizza il testo di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po 2 min. senza la pressione di un qualsiasi tasto,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torno dove era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I  Invia il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#  Invia il Macro Buffer # (0 -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J  Carica il macro-buffer dal disco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  Salva il macro-buffer sul disco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L  Visualizza un file ASCII. Vedi le spiegazioni sotto insta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M  Mailbox Int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po 2 min. senza la pressione di un tasto ritorna al modo nor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andi all'interno de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= Expert     Elenco Esperto/Noviz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= Forward    Esce dal Mailbox e Forward a se ste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= Help       Visiona un testo di ai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#     = Kill       Elimina il messaggio nr. Esempio: 'K 13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ncella il messaggio nr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M      = Kill Mine  Elimina tutti i messaggi indirizzati a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= List       Lista tutti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      = List Bullettin. Lista i Bollett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 #    = List Last  Lista gli ultimi da 1 a 999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      = List Mine  Lista tutti i messaggi indirizzati a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     = List New   Lista tutti i nuovi messaggi indirizzati a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= Mail&amp;File  Posta e File per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     = Pri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     = Printer ON - Lavora con i comandi List 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     = Che cosa PSDIR Lista i files nella directory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Potete pulire i file che lampeggia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DIR  = Che cosa PSDIR Lista i files nella directory PS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Potete pulire i file che lampeggia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/ ESC = Quit       Esci da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#     = Read       Leggi un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Potete pulire il MAIL che lampegg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sempio: 'R 9' legge il messaggio nr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     = Read Mine  Legge tutti i messaggi indirizzati a 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Potete pulire i file di MAIL che lampeggia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      = Read New   Legge tutti i nuovi messaggi indirizzati a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     = What RXDIR Lista i files nella directory R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Potete pulire i File che lampeggia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DIR  = What RXDIR Lista i files nella directory RX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Potete pulire i File che lampeggia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NAME  = SP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Questa funzione cercher� nel file NAME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ituato nella directory LOG di un corrispon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 il Nome esiste il 'SP Call @ BBS' dovr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stituito e collocato sulla linea di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Questa � una pi� facile via per ricorda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unga stri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sempio gener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AMECALL.LOG nella LOG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URO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PTM restituir�  SP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FRANCIS ....... SP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MAURO ......... SP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     = Send Bulletin. Invia un bollettino a tu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=            Invia un Bollettino con il soggetto (max 6 carat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@ BBS =      Inoltra un bollettino 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creer� un BID (Bollettino IDENTIFIC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sempio: $01234_IW2GHZ - messaggio numero e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@ BBS $BID = Inoltra un Bollettino con uno speciale con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pecial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sempio: $01234_AM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     = Send       Senza nominativo di chiamata, il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r� inviato con il vostro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Solo per il tes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= Send Call  Scrivere un nuovo messagggio.  E.g. 'SP IW2GHZ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rodurre il soggetto e poi premet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crivete i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rminate con  Ctrl Z e poi premt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tete aggiungere un FILE-ASCII nella v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tete fare ci� prima del Ctrl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crivete un Ctrl A e il nome del file che v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ggiung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tete anche scrivere il vostro messaggio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stro editor e lo stesso metodo per crea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essaggio di P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@ BBS =      Inoltra un messaggio al Nominativo 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creer� un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@ BBS $BID = Inoltra un messaggio al Nominativo e BB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no special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= Users      Lista i vostri ut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H      = Functions  Testo di aiuto per le Funzioni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       Re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     = Functions  Stato per La Linea Controllo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##     = HEX        Funzioni Controllo 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s  HEX, almeno 2 ci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###    = DECIMAL    Funzioni Controllo 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s  DECIMALI, almeno 3 ci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W      = What TX    Lista i file nella directory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W Dir  = What TX    Lista i file nella directory T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N  Quando disconnettete, questa funzione setta il solo Mail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stazioni connesse sono dirette a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nte una connessione, questa funzione sar� disabilitata f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ando non disconnett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siete gi� connessi, potete dirottare la connessione a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O  Passaggio al DOS. Per ritornare al PTM scrivere 'exit' d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P  Stampante parallela on/off. Solo il testo di RX pu� essere stamp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Q  Fine di questo programma ed uscita a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R  Ripete l'ultima 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S  Invia il buffer di schermo a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T  Timer di disconnession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U  Richiama il vostro editor favor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 inserite il nom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V  Deleta il testo nella finestra di rice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W  Oscuramento manuale de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riavere lo schermo visibile basta premere un tasto qualsi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X  Mailbox Monito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Y  Trasferimento Binario YAPP. &lt;Per spedire e ricevere un file b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l modo trasparente. Avrete un prompt per Ricevere, fare un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pedire un file quando premete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scegliete di ricevere un file, lo stesso verr� salvato co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sso nome in cui l'avete ricevuto. Se il nome del file esiste g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trasferimento verr� cancell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volete fare un trasferimento di Resume, selezionate resUme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Z  Funzione Chat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HOME    Seleziona i caratteri Latini o Cirill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te girare prima EGAGARUS prima di lanciare i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beeb  = 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 beebs = Cirill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END     Invia una stringa '&gt;&gt;&gt;' e un CR a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=        Converte i caratteri [|]{\} in Danese quando ricevu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l Danese i caratteri [\]{|} quando trasme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� esserne fatto uno speciale uso, quando siete conness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 utente che usa il C64 con il programma  packet Digi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-        Passa il PTM nel modo DISC  (Non il T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atelo solo quando il PTM indica la connessione ed il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isulta invece sconn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P    Scrolla lo Schermo di RX di una linea indi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OWN  Scrolla lo Schermo di RX di una linea av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 Up        Scrolla lo Schermo di RX di una pagina indi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 Dn        Scrolla lo Schermo di RX di una pagina av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mi un tasto per cancellare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po 2 minuti senza aver premuto un tasto,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itorna al princip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LEFT  Muove il cursore a sini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RIGHT Muove il cursore a de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Muove il cursore ad inizio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Muove il cursore alla fine della 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SPACE   Deleta il carattere alla sinistra de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Deleta il carattere dove � posizionato i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Insert Modo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USATE Ctr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do qualcuno � connesso con vo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 primo tempo deve usare il comando N  (N Nome) nel mailbox pri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dere la linea comando d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rossima volta che sarete connessi, il PTM  dir� "*** Hallo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tazione vedr� il testo di benevenuto. Potete designare un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o nel file chiamato WELCOME.DAT. Una variante estesa al C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TM spedisce dopo il vostro Testo di 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TM dir� alla stazione che chiama se ha posta o file o scri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testo di Help per i comandi pu� essere consul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re '//H' per un aiuto sulla linea vuo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B    Il PTM invia il BYE.DAT e disconnette la stazione che ha chiam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    Conversazione, richiama il SYSOP. Suona un campanello 6 v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o un min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l SYSOP. pu� commutare il campanello in off e risponder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zione che sta chia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rimenti, il PTM porr� la stazione che chiama, diret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'interno d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R   Commuta il modo Crypto on/off. Richiede una lista password cor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 parte di entrambi. Vedi come fare questo con il comando 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ndo inviate questo comando all'altro che riceve, egli invi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etro a voi la stringa: //#0123 (o un altro numero casu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esto e visionabile quando il comando � stato ricevuto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o di password 0123 verr� usato. Questa password dovr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ente nella vostra lista ed essere usata come una part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sti crip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utto il traffico occasionale da voi e da altri non potr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to da nessuno in questo m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n � possibile eseguire un trasferimento-file binario in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o. Ancora un problem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 spedite un //CR ancora, l'altra parte invia //#0000 e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rnerete in modo normale. Questa funzione pu� essere commut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 quando viene usato il //B per disconnett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H    Visualizza un testo di ai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I    Invia informazioni del SYSOP (INFO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M    Entra n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il Mailbox � solo = ON, la stazione che chiama immeddiatamente pas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'interno d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SYSOP pu� dirigere la stazione che ha chiamato al di fuor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premendo il tasto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 mailbox sono abilitati gli ulteriori coman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= Abort      Per annullare un comando corrente n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vora con L, R, H, I, U ed il comando 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= Bye        Il PTM invia il BYE.DAT e disconnette il chiam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 File = BAYCOM     BAYCOM Upload File B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wnload   Quando fate download, assicuratevi  che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      BAYCOM accetti i comandi remoti: //WP No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PTM far� cos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ia la stringa: //WB No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ia il  fil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ia la stringa: [*EOF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li utenti BAYCOM avranno a questo punto la chiu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li utenti BAYCOM possono far girare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TFILE.EXE -, questo programma cercher� la st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*EOF*] e taglier� il file da questa posi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programma allora taglier� la parte de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ntassi: CUTFILE NO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 File Size =       BAYCOM Upload File Binario con dimen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YCOM     Quando fate upload di un file da un utente BAY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loading  egli e voi dovete fare molta attenzione a forn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      con precisione il nome del file e la sua dimen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       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mensione           Esempio:  BU TEST.EXE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PTM conter� la dimensione e chiuder� i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= Chat       Chiamata al SYSOP. Squiller� 6 volte in un min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  = Crypto     Commutazione Crypto on/off. Usate la tavola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 vedi i comandi CF1 e //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= Copy       Copia i file dalla RXDIR alla TXDIR e TXDIR\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lo con l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: Copia il file TEST.TXT dalla RXDIR alla TXDIR\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PY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 chieder� il nome del file in R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 chieder� la subdirectory in T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M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File  = Download   Caricamento File ASCII dalla directory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= Delete     Cancella i file in RXDIR, TXDIR, TXDIR\SUBDIR e P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lo c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: Cancella il file TEST.TXT in TXDIR\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L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 chieder� la directory (RXDIR, TXDIR, 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XDI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 chieder� la subdirectory ed il nom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M\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= Expert     Comandi abbreviati al Prompt n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drete solo:  *** Ok No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a il comando NE per il rpompt lu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= Help       Visualizza un testo di aiuto d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= Info       Invia le informazioni del SYSOP (INFO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= JHeard     Lista le stazioni ascol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#     = Kill       Elimina un messagio se � da o per 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'K 13' cancella il msg Nr.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limina qualsiasi messaggio, se l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corr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      = Kill Mine  Elimina un messaggio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= List       Lista i  messaggi da o per voi e diretti a tu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sta tutti i messaggi se la Password � corr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...  = Language   Cambia linguaggio - e.g. LA ITA cambia in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uoi salvarlo nel file LANGUAGE.LOG nella LOG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     = Lista Bollett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 #    = List Last  Lista gli ultimi -da 1 a 999-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      = List Mine  Lista tutti i messaggi diretti a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     = List New   Lista tutti i nuovi messaggi diretti a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     = Log        Invia il Log giornali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Name  = Name       Registrazione nome de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    = Novice     Comandi lunghi del prompt n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a il Comando E per il Prompt co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File = Download   Caricamento di un file personale diretto a 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rica tutti i file, se la Password � corr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Dir/Dir/File      Caricamento di un file personale da PSDIR/Sub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ricamento di tutti i file, se la Password � corr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 File = Kill File  Elimina i File Person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limina un vostro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limina tutti i file, se la password � corr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M     = Kill Mine  Elimina tutti i miei File Person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limina tutti i vostr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     = Upload     Depositamento Personale verso i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er spedire un file personale al SYSOP scrivetre 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icordatevi - solo i file con estensione LZH,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ZOO, PAK o ARJ possono essere trasferiti in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Call = Upload     Depositamento Personale al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er spedire un file personale agli altri, al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SYSOP scriver� PU Nominativo. Nominativo =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tr� caricare 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icordatevi - solo i file con estensione LZH,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ZOO PAK or ARJ can be transferr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      = What       Che cosa di Personale su disco diretta a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isualizza tutti i file per 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isualizza tutti i file, se � corretta l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= Quit       Esci dal mailbox ed entri nel programma princip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File = Download   YAPP caricamento file dalla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lo con la presenza de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Dir/Dir/File      YAPP caricamento file dalla RXDIR/SUB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lo con la presenza de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#     = Read       Legge un messagio se esso � diretto a voi o a tu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'R 9' visualizza il msg-n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egge qualsiasi messaggio, se la password � corre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     = Read Mine  Legge tutti i messaggi diretti a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      = Read New   Legge tutti i nuovi messaggi diretti a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      = WHAT       Cosa c'� in RXDIR, se � corretta l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     = Send       Invio Bollettino a tu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SUBJ = Send       Invio Bollettino a tutti con (Soggetto. max 6 carat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SUBJ @ BBS        Invia un Bollettino 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PTM creer� un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SUBJ @ BBS $BID   Invia un Bollettino al BBS con uno special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     = Send       Invia un messaggio 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ando inserite un soggetto e poi premeret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successivo messaggio sar�, digitate i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inate con Ctrl Z pi� Return o /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= Send Call  Invia un messaggio al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'S IW2GHZ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ando avete inserito il soggetto premete Enter.Dop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gitate i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inate con Ctrl Z pi� Return o /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@ BBS        Invio un messaggio al BBS per un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empio: SP IW2GHZ @ IW4ASO-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PTM creer� un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@ BBS $BID   Come sopra ma con uno special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    = SYSOP-     Sistema Remoto del SYSOP. Il file Nominativo.P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ve essere lo stesso file in entrambi i sist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    Vedi il comando CF1 per creare ques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sistema remoto risponder� e.g.: //P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 il PTM andr� a cercare la Password corrett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iare indietro al sistema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tete ora usare i comandi estesi: L, R and KR, 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W, PK e PD - COPY e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= Users      Invia la vostra lista ut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= Version    Invia il numero della vostra versione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     = What News  Invia il file NEWS.DAT. Create questo file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      = Remote     Secondaria Porta Seriale Rem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ial     Potete settare questa funzione per farci lavorare sop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li altri con il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er uscire dal Remote, l'utente pu� spedire un Ctrl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 3 stelle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'utente pu� abilitare il controllo con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vice che abbia un interfaccia RS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      = Functions  File di aiuto sul controllo delle funzioni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       (Invier� il file FHELP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 = Functions  Stato delle Funzioni sul Controllo Remot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Invier� il o i file(s) STATUSxx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     = HEX        Controllo Hardware delle Funzioni Remote fatte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   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  Esso potr� gestire una QSY su un altra frequenz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o shift d'antenna, accendere un amplificator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tre uti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 impulso positivo su LPT1 o LPT2 sar� spedito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ata Bit 0 fino a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lore ## in HEX con due cifre (01 fino a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Invier� anche il o i file(s) F0.DAT - F7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#    = DECIMAL    Funzioni Controllo  Remoto Hardware - fatte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   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  Valore ### in DECIMALI con 3 cifre (001 fino a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Invia file F0.DAT - F7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 File = Download   Caricamento Binario in modo YAPP di un file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rectory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 Dir/Dir/File      Caricamento Binario in modo YAPP di un file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rectory TXDIR/SUB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      = Upload     Depositamento di un file Bianrio in modo YAPP,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rectory R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     = What       Visiona cosa c'� sul disco nella directory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Dir  = What Dir   Visiona cosa c'� sul disco  nel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n      = Help       Breve aiuto per un gruppo di comand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?y vi dar� un aiuto con tutti i comandi Y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te usare anche il formato PACFILE per caricare i file nel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e attenzione se il timer di disconnessione � = ON mentre voi dig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vostro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reste non ricevere niente dagli altri e quindi essere disconnessi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minu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essaggi-file di Posta sono dati al nome ######TS.MSG (numero da 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99999) e saranno salvati nella subdirector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XDIR        Il PTM creer� queste 5 subdirect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US.DOC  Doc-fil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DK.DOC  Doc-file D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FR.DOC  Doc-file Franc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SV.DOC  Doc-file Sved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NO.DOC  Doc-file Norveg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ES.DOC  Doc-file Spagn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IT.DOC  Ques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MEUS.528  Nuovo in questa versione di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MEDK.528  Leggimi-file D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.EXE       Programma Princip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BEL  File-testo Belga       - COPY PTMSPEAK.NED to *.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DAN  File-testo 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DEU  File-testo Tede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ENG  File-testo Ingl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ESP  File-testo Spagn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FRA  File-testo Franc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F�R  File-testo Faroese     - non ancora suppor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GRE  File-testo Gre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GR�  Testo Groenlandico     - non ancora suppor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HEL  Testo-file Svizzero    - non ancora suppor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ISL  Testo-file Islandico   - non ancora suppor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ITA  Testo-file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LUX  Testo Lussemburghese   - COPY PTMSPEAK.FRA to *.L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NED  Testo-file Oland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NOR  Testo-file Norveg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POR  Testo-file Portoghese  - non ancora suppor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SUO  Testo-file Finlandico  - non ancora suppor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SVE  Testo-file Sve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�ST  Testo-file Austriaco   - COPY PTMSPEAK.DEU *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XXX  Testo-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YYY  Testo-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RUS  Testo-file Russo - Lanciare EGAGARUS.EXE prima d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GAGARUS.EXE  Driver dello schermo EGA/VGA Ru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_SPEAK.BAT  Create PTMSPEAK.LUX, PTMSPEAK.BEL,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.CNF       File di configurazione del PTM. Non create  voi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, lo creer� i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.LOG       Log-file. Il PTM creer� ques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7021991.LOG  File Log giornaliero. Verr� creato da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.LOG      Log-file utenti. Verr� creato da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CALL.LOG  Formato: NOME NOMINATIVO @ BBS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ERT.LOG    Esperto/Novizio Log. Il PTM creer� ques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NGUAGE.LOG  NOMINATIVO/Linguaggio Log.  Il PTM creer� ques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Tutti i file con estensione LOG, dovran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lla directory LO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1.TNC    Verr� inviato al TNC / Porta1, all'avvio d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2.TNC    "        "       "     Porta2,   "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P1.TNC     "        "       "     Porta1, in uscita da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P2.TNC     "        "       "     Porta2,   "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Y1.TNC     "        "       "     Porta1, se connessi in Porta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Y2.TNC     "        "       "     Porta2, se connessi in Porta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BUSY1.TNC  "        "       "     Porta1, se disconnessi su Porta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BUSY2.TNC  "        "       "     Porta2, se disconnessi su Porta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INIT1.TNC   "        "       "     Porta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INIT2.TNC   "        "       "     Porta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1.TNC   File di configurazione per il TNC / Porta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2.TNC   "       "        "      "      "    Porta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S.DAT      Nuov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COME.DAT   File di benven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.DAT      File di Informazione (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 i file di cui sopra, aventi estensione TNC e DAT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HELP.DAT     File di aiuto per tutte le funzioni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0.DAT        Breve descrizione di X01 o X001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.DAT                             X02 or X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2.DAT                             X04 or X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3.DAT                             X08 or X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.DAT                             X10 or X0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5.DAT                             X20 or X0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6.DAT                             X40 or X0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7.DAT                             X80 or 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1L.DAT  Stato su ERROR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1H.DAT  Stato su ERROR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2L.DAT  Stato su SELECT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2H.DAT  Stato su SELECT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3L.DAT  Stato su PAPER OUT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3H.DAT  Stato su PAPER OUT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4L.DAT  Stato su BUSY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4H.DAT  Stato su BUSY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reate questi file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TING.BUF   Itinerario-file. NON create questo file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ivetelo invece, quando dopo girer� i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RO.BUF     Macro-file. Non create questo file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ivetelo invece, quando girer� i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TS.MSG  File-Messaggio nella director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DEX.PTM  Possiede gli ultimi MSG-Nr. usati dal PTM. Il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rea questo file nella directory MAIL. Il forma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mplice. Esempio: 000123  -  almeno 6 cif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tete creare questo file con un editor se voi 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erdete o cancel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DCHECK.PTM  Contiene tutti i BID-numbers dalla ricezion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PTM crea questo file nella directory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CALL.LZH    File Personali nella PSDIR. Es.: 01IW2GHZ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.PSW      Tabella Password. Usa Ctrl F1 per creare ques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file dovr� essere nominato con il vostr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s: IW2GHZ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ia questo file alla stazione remota e rino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file sul vostro sistema con il nominativ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zione rem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s: IW2AAA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a, voi e la stazione remota potete usare i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stesi d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 stessa tabella deve serre usata nei comandi cryp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NECT.LOG   Connetti solo. Create questo file nella directory-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s.:  IW2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W2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W2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lo i nominativi inseriti da voi in questa tabe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ssono essere conne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CON.LOG     Non Connettere. Create questo nella directory-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s.:  N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W2D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W2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 nominativi inseriti da voi in questa tabella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ssono essere conne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ZE_CUT.LZH  Packed file per gli utenti BAY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T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COM      Un eccellente programma per visualizzare i file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atelo con il PTM (ALT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.COM        Editor. Qualsiasi piccolo editor pu� essere us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atelo con il PTM (ALT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: Settaggi dei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dis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th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rxov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ail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OZ4ZK - KURT - ALBERTSLUND - JO65CJ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adj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PTM is running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ent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l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rer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NFW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n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ms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7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dr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OZ4ZK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che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Sab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lo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   OZ4ZK - TNC2c - Mailbox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ovfl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mo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START1.TNC / STAR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STOP1.TNC / STOP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Not QRV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OZ4ZK - TNC2c -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BUSY1.TNC /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Busy on other port -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NOTBUSY1.TNC / 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rio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isp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ac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Dis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Pa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au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 EVERY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 QTH JO65HO Copenhagen, Name Henrik. 20w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 $18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 $19 (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isp  0 (a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m     no NOCALL, PK232, PK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a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oubl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 30 (3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witch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adj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 10 (1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$03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 $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om 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 16 (16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 5 (5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1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pa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NFW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ms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ll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g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rompt  Enter message, ^Z (CTRL-Z)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 $07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om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t     Welcome to my AEA PK-88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mit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 OZ1F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  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 AFTER 10 (1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 $16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 $12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 $0D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 30 (3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ud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$14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     3 (1200/2200 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 30 (3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no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START1.TNC / STAR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$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n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STOP1.TNC / STOP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Not qrv right now. Drop msg. in my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$6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232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RI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ISP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RTTY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AY   4 (4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DIS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PA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ELAY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NV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 (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ISP 0 (a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AL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OUB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18 (18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WITCH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 (1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0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$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    $06 (CTR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CON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8 (8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NE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4 (4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EED   2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1 (960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S   $02 (CTR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P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DIS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GI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ROMPT Enter Message, ^Z(CTRL  Z) to 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4 (UA DM C D I 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TO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EED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WEIGH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T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4 (4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$04 (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 (5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$14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5 (35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NO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H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2.85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AUD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/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KANTRONICS ALL MODE COMMUNICATOR VERSION 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DISC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S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MP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AND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EED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ONE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WEA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ISC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RDET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INV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IM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TTY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ACON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A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TX      RX         CODE     TX     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    $00    $00          *-*-    $2A(*) $4141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*    $00    $00          ---- 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*   $21(!) $534E(SN)    **-*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*-   $00    $00          **--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**   $25(%) $4153(AS)    *-*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   $2B(+) $4152(AR)    *-*-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**   $00    $00          *--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*   $00    $00          -**-*   $2F(/) $2F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*--   $00    $00          -*-*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   $26(&amp;) $4B41(KA)    -*--*   $28(() $28(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--   $00    $00          --*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*-*   $00    $00          --*-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*-   $00    $00          ***-*-  $23(#) $534B(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**-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S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OZ6PU/OZ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6PU/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ODE   OZ6PU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BBS   OZ6PU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ATE   OZ6PU-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CAL OZPU</w:t>
      </w:r>
    </w:p>
    <w:p>
      <w:pPr>
        <w:pStyle w:val="PreformattedText"/>
        <w:bidi w:val="0"/>
        <w:spacing w:before="0" w:after="0"/>
        <w:jc w:val="left"/>
        <w:rPr/>
      </w:pPr>
      <w:r>
        <w:rPr/>
        <w:t>NDMO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ILD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ated J O 6 5 H 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 O Z 6 P U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 B B S  O Z 6 P U-8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SSIDs is 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NOD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ON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ERS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N  $5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Kantronics All Mode K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ersonal Mailbo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il til 3. 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 tilladt her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UD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0/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TIM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5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H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7F/$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S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ALLS CTP,MBX,MAIL,CQ,BAKE,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5/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MT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HF/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S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   This is OZ6PU jo65hp Copenhagen Denma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5.02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AUD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BB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ID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TIM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/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SOFT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U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AND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    EVERY 0/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PT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EED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ONE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 26-05-92  12:14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WEA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ISC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0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INV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FAC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IM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NXCO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TTY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U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ON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ACON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A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UT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ERR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MSG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STA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ILD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O     OL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ERS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KEY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EY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N  $5C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UD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HA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15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TIM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/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H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/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      25,8,75/17,17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5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MT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FEC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CQ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S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READER TNC-241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RXOV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AIL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*** Gold-Coast LABRADOR 4215 * new software PTM-5.21 for tes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ZZ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Hi, This is Art at Labrador. PMS is on VK4GO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XT    ** Thanks for calling CUL 73 ** AR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VER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L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RER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J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NO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D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VK4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CALL  VK4GO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SAB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LOW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LO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C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$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OUNT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OVFL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MO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16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uon divertimento con questo program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RV 433.700 - 144.625 - 29.25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Z4ZK @ 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TM viene elaborato continuamente. Prendete l'ultima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hone BBS - ABC-Klubbe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net 2:230/300 - VirNet 9:451/139 - EggNet 97:945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one +45 32961764 - N81 - da 300 a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hone BBS - The Ham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donet 2:230/87 - HamNet 12:2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one +45 86933477 - N81 - da 300 a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te avere l'ultima versione inviandomi un disco formatta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IRCs (International Reply Coupons) per coprire le spese post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urt Peder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K-2620 Albertsl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lefono Privato +45 426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LO tra le 5pm. e le 6pm. o tra le 7pm. e le 8pm.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tremo accordarci per un Download via Modem Telefon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dem - N81 da 300 a 2400 Baud V.42bis/MN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da OZ4Z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ottoscritto non ha fatto altro che prendere i vari files tradot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4DGM ex iw4bkk, IK4UOD, e IW2GHZ ed unirli in un unico file di istru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o di aver fatto una cosa gradita a molti.  73 da Mauro IK4LEI @IW4BY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