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itchell/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ral Net Simulator  (c) 1987 by Fred Mitchell (M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ollows the same conventions  of  all Mitchell/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may  FREELY  be  distributed  in  any  machine-readable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,  in its entirety.  Questions?    Suggestions?   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 to  call at 638-4936  12pm-8pm Mon-Fri,   2pm-8pm  S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.  Donations?  Feel Free to send as much as  you  want to: 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olia Court,   Bensalem, Pa 19020.   Make your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Mitchell.   He  will  be more  than  glad  to know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your support, whether verbal or mon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will assume that you have some working  knowledge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neurons.   (Otherwise,   why  would  you  spend  4-8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 this  package?)  256 neurons are simulated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inputs (which I shall refer to as dentrites from now on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neurons.     Some    can    be    inhibitory    dent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 the inhibitory selection,  which  is made 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,  to an averave percentage specified by the "%  Inhibi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The wiring is also done automatically. And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imulus, and observe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let's explain how to run the program.  After you hav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you will see the  initial message. When you'r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t, hit RETURN and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t will ask you to set the stimulus. This will be a 4X4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.  Use the  function keys  to  turn on or off  indiv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ixels'. Hit RETUR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RATE - sets the rate at which the threshold fir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neurons  will  be affected.  If a neuron is firing,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may be raised.  Conversely, if it is not firing,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wered.  The rate is the percentage probability th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ron will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THRESHOLD  -  sets  the initial  threshold  of  all 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all neurons have 16 dentrites.  The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- 1 to 6. Obviously, neurons will not fire above a 16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the thresholds (on an individual basis) will be lowe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INHIBITORY - sets the percentage of  inhibitory dentri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.  As to which ones will be made inhibi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to  chance. Experiment  with any range from 0 to 100 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sults may be obtained around 10-20%, but tr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will see something like this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................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................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................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................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timulus (T)hreshold (I)nhibit (R)u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lear (L)earn   SPACE - step   ESC -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", "T", "I", and "L" commands we have already gone ov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change anyone of them throughout the course of runn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command lets the net run continuously,  and the "C"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 the  network.  SPACE allows you to single-step,   and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exact simulation,  of course, but it may gi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ht  into the  possibilities  of using electronic  neur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By the way, the 16X16 grid in the middl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of all the neurons.  The 4X4  to the right i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 time (and God) permitting, I  will do a much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 of  the  neuron,  or  do  a   Perpectron  simulation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r questions  should be directed to Fred  Mitchel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5) 638-4936, or by leaving a response on the BBS you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my  pseudonym,  PAUL ATREIDES.  (I know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at I am using a pseudonym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