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9496534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7068019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6374493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8420250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82922338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6534110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86332127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03240684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2557384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37422362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6489912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28432716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91844918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87913034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70311845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06948554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71934611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