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: Prodigy Technologies</w:t>
        <w:tab/>
        <w:tab/>
        <w:tab/>
        <w:tab/>
        <w:t xml:space="preserve"> IAMS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611 Carmel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Diego, California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128 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UANTITY</w:t>
        <w:tab/>
        <w:t xml:space="preserve"> $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IAMS ............. $35 each  _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omputer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atest IAMS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Manual includ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Tech Support (Mail, Phone,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Notice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MS Site License ........... $750 per Site  _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ll of the abov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unlimited usage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MS Corporate License .............. $5000  _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ll of the abov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unlimited usage for 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IAMS disks ................. $10 each  _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of the abov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 _______   3 1/2" _______    TOTAL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UST BE IN THE FORM OF CASH,  CHECK,  OR MONE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ND MONEY ORDERS MUST BE DRAWN ON U.S. ACC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