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3073603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8828631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6337630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0956161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04072973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7414517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590880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