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agScan 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(C) 1994-1995 by Dave Wap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can is a little program that will scan TerMail *.MSG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TAGMAN.EXE is found in the same directory as Tag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can loads the first .DAT file it can find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r 'run-time' du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can looks for a file called AREAS.TXT. If it does not exist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made. You can skip the scanning of areas by commenting th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dding a '#' or '%' before the areaname, or just remove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can also looks for a file called EXCLUDE.TXT.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lines from that file, and will skip them so they will not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o difficult, I think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CA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comments, bug reports, suggestions, anything,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me at Fido address 2:280/811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/2/95   1.28 Fixed runtime error if .MSG was 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/1/95   1.27 Many enhancements, now scans for '.!. ' (TMNice)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