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as of 20-Jan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KIMMO Version 1.0.7 for IBM PC, 26-Dec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 for 386 CPU under MS-DOS (VCPI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version of PC-KIMMO will ONLY work on a PC-compat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386 CPU. It will use all available extended/expanded mem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such a computer, use the plain version of PC-KI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use of this 386 version is to run Englex, a large English lex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available from the same source as PC-KI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ompiled with DJ's GCC port to DOS. If you wa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iles for PC-KIMMO, write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gram that accompanies the book "PC-KIMMO: a two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for morphological analysis" by Evan L. Antworth,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Institute of Linguistics (1990).  The book with diskette(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$23.00 (plus shipping)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Academic Book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00 W. Camp Wisdo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llas TX, 7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214/709-2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-KIMMO executable program and the source code library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ummer Institute of Linguistics but are made freely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under the condition that they not be resold 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is software can be reach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ademic Computing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00 W. Camp Wisdo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llas, TX  7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214/709-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evan@si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KIMMO updat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,    6 Feb 90   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A,  14 Jul 90     fixed a portabilit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B,   6 Sep 90     fixed a generator bug and a recognize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.3, 15 Sep 90     fixed a bug related to in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.5, 26 Feb 91     fixed problem loading large lex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xed bug in Mac version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ertain warning messages to c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.6, 19 Nov 91     fixed memory l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xed problem printing dots in Ma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.7, 26 Dec 91     386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remainder of this file are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VERS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[dele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INSTALLING PC-K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SETTING THE PA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SETTING THE EDIT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STARTING PC-K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ENTERING COMMANDS AND GETTING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DEFAULT FILE NAME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LEARNING PC-K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CONTENTS OF THE RELEAS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VERS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KIMMO is available for three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or PC-DOS (any IBM PC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System V (SCO UNIX V/386 and A/UX) and 4.2 BS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the PC-KIMMO release software, one for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 and one for the Macintosh. The release software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 two 5.25" diskettes or on one 3.5" diskette. For those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PC-KIMMO for their UNIX system, the complet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cost of the media and shipping. Contact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Academic Bookstore or the Academic Computing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NSTALLING PC-KIM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 further with PC-KIMMO, you must properly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o install PC-KIMMO on a hard disk, use the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upplied with the release software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on your hard disk. To do this, insert the PC-K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(diskette #1, if the software is on two diskette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your disk drives. Type A: (or whatev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is) in order to log control to that disk. Now typ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the name of the hard disk on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PC-KIMMO (for instance, INSTALL C:). This will cre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C a subdirectory called and will copy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diskette (with all its subdirectories)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o install PC-KIMMO on a floppy disk system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copy of the release software by copy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to another diskette, including subdirectories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files (if the software is on two diskettes, copy both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st way to do this is to use the DOS utility program X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a diskette (probably your DOS utilities diskett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XCOPY in drive A, place a blank working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B,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opy a:*.* b: /s /v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see the message "Press any key to begin copying file(s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ake the diskette out of drive A, put in the PC-KIMM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, and press any key. If the release software is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, repeat this procedure with the secon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TING THE PA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are using a floppy or hard disk system, the operat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variable must be set to include the directory where the PC-K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found. The AUTOEXEC.BAT file on your boot disk should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tatement that specifies all the disks and directori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On a floppy disk system, the path statement should includ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the root directory of drive A, for instance, PATH=A:\.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ystem, add ;C:\PCKIMMO to the end of the path statement. Fo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become effective, you must reboot the computer. (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ath variable without changing the AUTOEXEC.B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, enter a path command directly at the operating system prom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TING THE EDIT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PC-KIMMO's EDIT command, you must set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EDITOR to the name of your text editing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including in the AUTOEXEC.BAT file a line of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DITOR=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spec&gt; specifies the path and full file name of you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For example, if your editor's file name is EMACS.EXE and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TIL subdirectory directly under the root directory,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DITOR=\UTIL\EMAC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STARTING PC-KIM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DOS is logged onto the drive where PC-KIMMO is locat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subdirectory that contains the English example, ente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GLISH on a floppy disk system, or CD \PCKIMMO\ENGLISH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w type PCKIMMO (if your PATH variable is not correctl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PC-KIMMO subdirectory, type ..\PCKIMMO). When PC-KIMM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started up, you will see a version message and the PC-K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KIMMO can also be started with optional command line argu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kimmo [-c  &lt;char&gt;] [-r  &lt;rulefile&gt;] [-l  &lt;lexfile&gt;] [-t &lt;cmd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c option changes the character used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in files used by PC-KIMMO. The argument &lt;char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character. If this option is not specified, the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;) will be used as the comment delimiter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issuing the SET COMMENT command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r option specifies a rules file to be load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issuing the LOAD RULES command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l option specifies a lexicon file to be load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issuing the LOAD LEXICON command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It must be used with the -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t option specifies a command file from which PC-K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nd executes commands. It is equivalent to issuing th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rom the progra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ENTERING COMMANDS AND GETTING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acts with PC-KIMMO by entering commands a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in much the same way that one enters commands at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mpt. Case is ignored for all command keywords. Keywo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ed to any unambiguous form. For instance, LOAD RULES, LOAD RUL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, and LOA R are all acceptable. Typing just L is ambiguou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OAD, LOG, and LIST. However, because LOAD is such a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mmand, it takes special precedence over the other command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, which means that typing just L will execute only the 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KIMMO can be used with a TSR (Terminate and Stay Resident)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uch as CED or NDOSEDIT. This allows the user to recall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evious command lines. The list of previous PC-KIMMO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ept separate from the list of previous operating system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it PC-KIMMO and then run it again, the set of command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vious PC-KIMMO session is still available. Neither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ditors remembers a command shorter than three characters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ed that CED uses the ^ character as a kind of "virtual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" This means that forms containing ^ as an alphabet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entered from the keyboard with the GENERATE and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ough of course such words can be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crolling can be halted by pressing Ctrl-S (that is,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(Control) key and press S); any key will resum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can be interrupted by pressing Ctrl-C. Note that thi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bort PC-KIMMO, but returns it to the program prompt.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opping a long screen display (such as a trace) or a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-P causes screen output to be echoed to the printer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 again stops printer ech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get on-line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the available commands, type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information on what these commands do, typ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 specific syntax and use for a command, typ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a specific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the keywords that can go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type the command name followed by ?. Note howe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mmand does not take a keyword it will be executed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typing NEW ? will execute the 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DEFAULT FILE NAME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below summarizes the default file names and extension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C-KIMMO. Two entries are given for the different kinds of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the name PC-KIMMO will assume if no file name at all is giv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expects that kind of file. The second entry (with the *)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xtension PC-KIMMO will add if a file name without an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file:                     RULES.R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*.R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icon file:                 LEXICON.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*.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on comparison file:      DATA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*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tion comparison file:     DATA.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*.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s comparison file:           DATA.P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*.P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file:                    PCKIMMO.T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*.T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:                     PCKIMMO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LEARNING PC-KIM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try out PC-KIMMO. Chapter 2 of the book will gu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ample user session with PC-KIMMO. To learn how to develo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language descriptions using PC-KIMMO you must work through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chapters 3 through 6 of the book. A general intro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KIMMO is found in chapter 1. A concise reference manual of the PC-K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found in chapter 7. Appendix A also shows how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was developed. Appendix B demonstrates other uses of PC-KIMM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level processor. Appendix C documents the PC-KIMMO function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how to write C programs tha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CONTENTS OF THE RELEAS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the following files in the top-level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     BAT      batch file to run shor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 BAT      batch file to install PC-K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YN    COM      utility program f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  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ATA   DOC      errors i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  DOC      program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    DOC      known program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DOC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KIMMO  EXE      executable PC-KIM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ICON  LEX      lexicon fil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   RUL      rules fil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KIMMO  TAK      sample TAK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also contains the following subdirectorie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ample PC-KIMMO applications.  (Note that if your PC-K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on two diskettes some of these subdirectories will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diskette. You can use the INSTALL2 program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o copy the files to the PCKIMMO subdirectory on your hard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directory contains a TAKE file that will run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of the sample.  For example, if you open the CVCV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nd enter "pc-kimmo -t cvcv", you will see a demon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otactic analyzer. When the demonstration is over, you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C-KIMMO program prompt. To get on-line help for running PC-KIM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HELP and follow the instructions. When you are finished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ple application, type QUIT or EXIT to leave PC-KIMMO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CV              phonotactic analyzer from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           English description from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NISH           Finni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BREW            Hebrew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PANESE          Japanes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SEM             Kas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             logic problem from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DE             Mend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LEX            minimal lexicon from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             sound change example from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           sample files from chap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R           example rules from chap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EX           two-level implementation of the Soundex method (29-Oct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ALOG           Tagalo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KISH           Turki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QUE             Zoqu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directory contains files of source code that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-KIMMO function library. These files as well as two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function library are described in appendix C of the PC-K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KLIB            function library (see appendix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ERR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"PC-KIMMO: A Two-level Processor for Morphological Analy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as of February 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generator algorithm on pages 198-199 (section 7.9.1)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leading.  Step 3 (testing all feasible pairs containing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ical character, and recursively invoking the algorithm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 that successfully steps the automata) should be carried o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exical form is empty.  In other words, Step 3 actual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before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flects a bug in the implementation that was partially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B, and fully fixed in version 1.0.3 of PC-KI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reference to natural phonology  on the top of page 7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o natural generative phonology (Hooper 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able 41 on page 69:  the 1 in state 3 of the m:m colum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2 (see the partially written version of the same table just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able 45 on page 72: the 1 in state 3 of the s:z colum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0 (zero).  It should be pointed out that while the s:z column o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(a &lt;= rule) is filled in with ones, but the s:z column of tabl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&lt;=&gt; rule) must be filled in with zeros, since s:z must be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ccurring in any environment except V___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able 53a on page77: the 1 in state 3 of the i:i column should be a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able 54a on page 78: the 1's in state 3 of the u:u column and the o: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should both be 2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 the Macintosh version, pressing Command-. (clover-leaf ke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) to abort a command that is reading or writing a disk file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en.  Not sure if Control-C on MS-DOS also does th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