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4577689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786749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